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40" w:right="-284" w:firstLine="54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яснительная записка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к годовому отчету за 2008 год ОАО « ЮТЭК»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  <w:tab/>
        <w:t>1. Общие сведения об организ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u w:val="none"/>
        </w:rPr>
      </w:pPr>
      <w:r>
        <w:rPr>
          <w:rFonts w:cs="Times New Roman"/>
          <w:b/>
          <w:i/>
          <w:sz w:val="22"/>
          <w:u w:val="non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</w:rPr>
        <w:tab/>
        <w:t xml:space="preserve">Наименование: </w:t>
      </w:r>
      <w:r>
        <w:rPr>
          <w:i/>
          <w:color w:val="000000"/>
          <w:sz w:val="22"/>
          <w:u w:val="single"/>
        </w:rPr>
        <w:t>ОАО «Югорская территориальная энергетическая компа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Организационно – правовая форма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Открыт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</w:rPr>
        <w:tab/>
        <w:t xml:space="preserve">Юридический адрес: </w:t>
      </w:r>
      <w:r>
        <w:rPr>
          <w:i/>
          <w:color w:val="000000"/>
          <w:sz w:val="22"/>
          <w:u w:val="single"/>
        </w:rPr>
        <w:t>628011, Тюменская обл., г.Ханты-Мансийск, ул.Мира, д.1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Местонахождение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628011, Тюменская обл.г.Ханты-Мансийск, ул.Мира,1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b/>
          <w:i/>
          <w:color w:val="000000"/>
          <w:sz w:val="22"/>
        </w:rPr>
        <w:tab/>
        <w:t>Государственная регистрация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12 марта 2004 года, серия 86 № 0065516</w:t>
      </w:r>
      <w:r>
        <w:rPr>
          <w:b/>
          <w:i/>
          <w:color w:val="000000"/>
          <w:spacing w:val="-3"/>
          <w:sz w:val="22"/>
        </w:rPr>
        <w:tab/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/>
          <w:color w:val="000000"/>
          <w:spacing w:val="-3"/>
          <w:sz w:val="22"/>
        </w:rPr>
        <w:tab/>
        <w:t>Уставный капитал составляет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u w:val="single"/>
        </w:rPr>
        <w:t xml:space="preserve"> 2291429 тыс.руб.</w:t>
      </w:r>
      <w:r>
        <w:rPr>
          <w:b/>
          <w:i/>
          <w:color w:val="000000"/>
          <w:spacing w:val="-3"/>
          <w:sz w:val="22"/>
        </w:rPr>
        <w:t>.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3"/>
          <w:sz w:val="22"/>
        </w:rPr>
        <w:tab/>
      </w:r>
      <w:r>
        <w:rPr>
          <w:b/>
          <w:i/>
          <w:color w:val="000000"/>
          <w:spacing w:val="-3"/>
          <w:sz w:val="22"/>
        </w:rPr>
        <w:t xml:space="preserve">Государственный регистрационный номер в едином государственном реестре юридических лиц  </w:t>
      </w:r>
      <w:r>
        <w:rPr>
          <w:i/>
          <w:color w:val="000000"/>
          <w:spacing w:val="-3"/>
          <w:sz w:val="22"/>
          <w:u w:val="single"/>
        </w:rPr>
        <w:t>1048800001141</w:t>
      </w:r>
    </w:p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  <w:u w:val="single"/>
        </w:rPr>
      </w:pPr>
      <w:r>
        <w:rPr>
          <w:i/>
          <w:color w:val="000000"/>
          <w:spacing w:val="-3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  <w:t>Учредители Общества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421"/>
        <w:gridCol w:w="4233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 xml:space="preserve">№ </w:t>
            </w:r>
            <w:r>
              <w:rPr>
                <w:b/>
                <w:i/>
                <w:color w:val="000000"/>
                <w:spacing w:val="-3"/>
                <w:sz w:val="22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>Наименование учредителе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>Доля в уставном капитале, 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 xml:space="preserve">1.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Ханты-Мансийский автономный округ. Представляемый Департаментом государственной собственности ХМАО-Югре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</w:tr>
    </w:tbl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  <w:t>Присвоенные статистические коды: ОКФС – 13, ОКОПФ – 47, ОКАТО 71131000000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/>
          <w:color w:val="000000"/>
          <w:spacing w:val="-3"/>
          <w:sz w:val="22"/>
        </w:rPr>
        <w:t xml:space="preserve">                                                                                  </w:t>
      </w:r>
      <w:r>
        <w:rPr>
          <w:b/>
          <w:i/>
          <w:color w:val="000000"/>
          <w:spacing w:val="-3"/>
          <w:sz w:val="22"/>
        </w:rPr>
        <w:t xml:space="preserve">Коды: ОКПО     </w:t>
      </w:r>
      <w:r>
        <w:rPr>
          <w:b/>
          <w:i/>
          <w:color w:val="000000"/>
          <w:spacing w:val="-3"/>
          <w:sz w:val="22"/>
          <w:u w:val="single"/>
        </w:rPr>
        <w:t xml:space="preserve">72689467 </w:t>
      </w:r>
      <w:r>
        <w:rPr>
          <w:b/>
          <w:i/>
          <w:color w:val="000000"/>
          <w:spacing w:val="-3"/>
          <w:sz w:val="22"/>
        </w:rPr>
        <w:t xml:space="preserve">      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 xml:space="preserve">                                                                                   </w:t>
      </w:r>
      <w:r>
        <w:rPr>
          <w:b/>
          <w:i/>
          <w:color w:val="000000"/>
          <w:spacing w:val="-3"/>
          <w:sz w:val="22"/>
        </w:rPr>
        <w:t xml:space="preserve">ОКВЭД </w:t>
      </w:r>
      <w:r>
        <w:rPr>
          <w:b/>
          <w:i/>
          <w:color w:val="000000"/>
          <w:spacing w:val="-3"/>
          <w:sz w:val="22"/>
          <w:u w:val="single"/>
        </w:rPr>
        <w:t xml:space="preserve">      40.10.1., 40.10.2,,40.30.1, 40.30.2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 xml:space="preserve">          </w:t>
      </w:r>
      <w:r>
        <w:rPr>
          <w:b/>
          <w:i/>
          <w:color w:val="000000"/>
          <w:spacing w:val="-5"/>
          <w:sz w:val="22"/>
        </w:rPr>
        <w:t>Общество осуществляет следующие виды деятельности: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5"/>
          <w:sz w:val="22"/>
        </w:rPr>
      </w:pPr>
      <w:r>
        <w:rPr>
          <w:b/>
          <w:i/>
          <w:color w:val="000000"/>
          <w:spacing w:val="-5"/>
          <w:sz w:val="22"/>
        </w:rPr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Покупка и продажа электрической энергии по установленным тарифам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>
          <w:i/>
          <w:color w:val="000000"/>
          <w:spacing w:val="-5"/>
          <w:sz w:val="22"/>
        </w:rPr>
        <w:t>Выполнение функций заказчика на строительно-монтажные работы объектов электросетевого комплекса..</w:t>
      </w:r>
    </w:p>
    <w:p>
      <w:pPr>
        <w:pStyle w:val="TextBodyIndent"/>
        <w:spacing w:before="0" w:after="0"/>
        <w:ind w:left="0" w:hanging="0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 xml:space="preserve">3.  Сдача имущества ( электросетевой комплекс) в аренду </w:t>
      </w:r>
    </w:p>
    <w:p>
      <w:pPr>
        <w:pStyle w:val="TextBodyIndent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before="0" w:after="0"/>
        <w:ind w:left="720" w:hanging="0"/>
        <w:rPr/>
      </w:pPr>
      <w:r>
        <w:rPr>
          <w:i/>
          <w:sz w:val="22"/>
        </w:rPr>
        <w:t xml:space="preserve">Акционерное общество осуществляет свою деятельность на основании лицензии на осуществление деятельности по  продаже электроэнергии гражданам,  эксплуатации электрических сетей. и на строительство зданий и сооружений </w:t>
      </w:r>
      <w:r>
        <w:rPr>
          <w:i/>
          <w:sz w:val="22"/>
          <w:lang w:val="en-US"/>
        </w:rPr>
        <w:t>I</w:t>
      </w:r>
      <w:r>
        <w:rPr>
          <w:i/>
          <w:sz w:val="22"/>
        </w:rPr>
        <w:t xml:space="preserve"> и </w:t>
      </w:r>
      <w:r>
        <w:rPr>
          <w:i/>
          <w:sz w:val="22"/>
          <w:lang w:val="en-US"/>
        </w:rPr>
        <w:t>II</w:t>
      </w:r>
      <w:r>
        <w:rPr>
          <w:i/>
          <w:sz w:val="22"/>
        </w:rPr>
        <w:t xml:space="preserve"> уровней ответственности в соответствии с государственным стандартом.</w:t>
      </w:r>
    </w:p>
    <w:p>
      <w:pPr>
        <w:pStyle w:val="TextBodyIndent"/>
        <w:spacing w:before="0" w:after="0"/>
        <w:ind w:left="17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i/>
          <w:color w:val="000000"/>
          <w:spacing w:val="-4"/>
          <w:sz w:val="22"/>
        </w:rPr>
        <w:tab/>
        <w:t>ОАО « ЮТЭК</w:t>
      </w:r>
      <w:r>
        <w:rPr>
          <w:b/>
          <w:i/>
          <w:color w:val="000000"/>
          <w:spacing w:val="-4"/>
          <w:sz w:val="22"/>
        </w:rPr>
        <w:t>»</w:t>
      </w:r>
      <w:r>
        <w:rPr>
          <w:i/>
          <w:sz w:val="22"/>
        </w:rPr>
        <w:t xml:space="preserve">  владеет обыкновенными акциями следующих  дочерних обществ:</w:t>
      </w:r>
    </w:p>
    <w:p>
      <w:pPr>
        <w:pStyle w:val="ConsNormal"/>
        <w:ind w:hanging="0"/>
        <w:jc w:val="center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4"/>
        <w:gridCol w:w="1671"/>
        <w:gridCol w:w="2796"/>
        <w:gridCol w:w="26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Доля 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аст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Юридический адрес,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местонахожд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иды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« ЮТЭК – Нягань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183,г. Нягань, ул. Лазарева,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 -  Совэнерг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40, Тюменская обл. г.Советский,ул.Гастелло,д5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Югорск»</w:t>
            </w:r>
          </w:p>
          <w:p>
            <w:pPr>
              <w:pStyle w:val="ConsNormal"/>
              <w:ind w:hanging="0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60, Тюменская обл. г.Югорск,ул.Геологов,5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Энергия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85, Тюменская обл.,г.Урай, ул.Сибирская,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ОАО «ЮТЭК – Конда» 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200,Тюменская обл. Кондинский р-он, п.Междуреченский, ул.сибирская,10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 в границах зоны обслуживания МО Кондинский р-о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Кода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126, Тюменская обл.,Октябрьский р-он,р/п Приобье, ПСО-39,д.20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Нефтеюганск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309,Тюменская обл.,г.Нефтеюганск,ул.Киевская,Промзон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Белоярский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162, Тюменская обл., Г.Белоярский,ул.Центральная,д.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Ханты-Мансий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 Тюменская обл.г.Ханты-Мансийск,ул.Мира 1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ОАО «ЮТЭК – Пыть-Ях»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381,Тюменская обл.г.Пыть-ях,ул.Северная,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Покач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61,Тюменская обл.г.Покачи,ул.Промышленная,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, обслуживание муниципальногоэлектросетевого комплекса г.Пок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Нижневартовский район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34, Тюменская обл.,Нижневартовский р-он,п.Излучинск,ул.Пионерная ,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Радужный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61, Тюменская обл. г.Радужный, 6-ой мкр.,д.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Лангепас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72, Тюменская обл.г.Лангепас,ул.Промышленная, 1-корпус 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Березов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140, Тюменская обл.п/р.Березово, ул.Механическая,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6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 ЮТЭК-Когалым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81,Тюменская обл. г.Когалым,ул.Дружбы народов,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- Югорская генерирующая комп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2, Тюменская обл.г.Ханты-Мансийск,ул.Мира,д.1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ыработка электрической и тепловой 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Сургут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33, Тюменская обл.,Сургутский р-он,БелыйЯр,ул.Таежная,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 Мегион»,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84,гМСегион,ул.Южная,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горская коммунальная эксплуатирующая Комп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% + 1 акц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ХМАО-Югра,г.Ханты-Мансийск,ул.Мира,д.1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изводственная деятельность в сфере жилищно-коммунального хозяйства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</w:t>
      </w:r>
      <w:r>
        <w:rPr>
          <w:i/>
          <w:sz w:val="22"/>
        </w:rPr>
        <w:t>А также  Зависимых  обществ: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270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Доля 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ас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Юридический адрес,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местонахож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иды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Югорская учетно-энергетическая компанич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ХМАО-Югра, г.Ханты-Мансийск, ул.Мира,д.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работка программного 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Региональные се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 ХМАО-Югра, г.Ханты-Мансийск, ул.Мира,д.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услуг по передаче электроэнергии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 xml:space="preserve">. В 2008 году в целях привлечения инвестиционных средств в развитие электросетевого комплекса ХМАО-Югры была принята стратегия развития ОАО «ЮТЭК -Региональные сети», согласно которой ОАО «ЮТЭК» покупает 5% акций ОАО «РС» у ОАО «ЮГ» и продает по 25% акций ОАО «РС» компаниям ОАО «Корпорация СТС» и НПФ «Прфессиональный». 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ab/>
        <w:t xml:space="preserve">Указанные дочерние и зависимые  общества являются юридическими лицами и имеют  отдельный баланс. 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3"/>
          <w:sz w:val="22"/>
        </w:rPr>
        <w:tab/>
        <w:t>В целях исполнения  функций ОАО « ЮТЭК» как  гарантирующего поставщика по продаже электроэнергии потребителям, расположенным в границах зоны деятельности акционерного общества созданы 2007г  обособленные подразделения ( филиалы).</w:t>
      </w:r>
      <w:r>
        <w:rPr>
          <w:i/>
          <w:color w:val="000000"/>
          <w:spacing w:val="-4"/>
          <w:sz w:val="22"/>
        </w:rPr>
        <w:t xml:space="preserve"> Филиалы не являются юридическими лицами и действуют в соответствии с  Уставом Общества и другими внутренними документами Общества.</w:t>
      </w:r>
    </w:p>
    <w:p>
      <w:pPr>
        <w:pStyle w:val="Normal"/>
        <w:shd w:fill="FFFFFF" w:val="clear"/>
        <w:ind w:left="17" w:right="98" w:firstLine="691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Филиалы расположены на территории Ханты-Мансийского автономного округа: Белоярский филиал, Березовский, Когалымский, Октябрьский (п.г.т. Приобъе), Кондинский филиал (п.г.т.Междуреченский), Лангепасский, Мегионский, Нефтеюганский, Нижневартовский, Няганьский, Покаческий, Пыть-Яхский, Совестский, Сургутский, Ханты-Мансийский, Урайский, Югорский</w:t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/>
      </w:pPr>
      <w:r>
        <w:rPr>
          <w:b/>
          <w:i/>
          <w:color w:val="000000"/>
          <w:spacing w:val="-4"/>
          <w:sz w:val="22"/>
        </w:rPr>
        <w:tab/>
        <w:t>Состав Совета директоров Общества :</w:t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835"/>
        <w:gridCol w:w="3686"/>
        <w:gridCol w:w="198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№ </w:t>
            </w:r>
            <w:r>
              <w:rPr>
                <w:b/>
                <w:i/>
                <w:color w:val="000000"/>
                <w:spacing w:val="-4"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>Ф.И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Общая сумма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выплаченного им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  <w:sz w:val="22"/>
              </w:rPr>
              <w:t>вознаграждения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Новицкий В.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Первый заместитель Председателя Правительства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8"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left="428"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Семенов А.П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Руководитель Региональной службы по тарифам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Терновой К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Зам. директора Департамента госсобственности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Павлова Н.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Заместитель руководителя Региональной службы по тарифам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                              </w:t>
            </w:r>
            <w:r>
              <w:rPr>
                <w:i/>
                <w:color w:val="000000"/>
                <w:spacing w:val="-4"/>
                <w:sz w:val="22"/>
              </w:rPr>
              <w:t>0</w:t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Чепайкин Анатоли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Директор Департамента развития ЖКХ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Чумак Олег И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Генеральный директор ОАО «ЮТЭ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</w:tbl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Состав исполнительного органа: генеральный директор ОАО « ЮТЭК» Чумак Олег Иванович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ab/>
      </w:r>
    </w:p>
    <w:p>
      <w:pPr>
        <w:pStyle w:val="ConsNormal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</w:rPr>
        <w:tab/>
      </w:r>
      <w:r>
        <w:rPr>
          <w:b/>
          <w:i/>
          <w:sz w:val="22"/>
        </w:rPr>
        <w:t>Аудитор Общества: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>ЗАО «ИнвестАудит»</w:t>
      </w:r>
      <w:r>
        <w:rPr>
          <w:i/>
          <w:sz w:val="22"/>
        </w:rPr>
        <w:t xml:space="preserve">, лицензия </w:t>
      </w:r>
      <w:r>
        <w:rPr>
          <w:i/>
          <w:sz w:val="22"/>
          <w:u w:val="single"/>
        </w:rPr>
        <w:t>№  Е 001608  от 6 сентября  2002 года.</w:t>
      </w:r>
    </w:p>
    <w:p>
      <w:pPr>
        <w:pStyle w:val="ConsNormal"/>
        <w:ind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Акционерное общество состоит на учете по месту своего нахождения в Межрайонной инспекции ФНС РФ № 1  по г.Ханты-Мансийску, ИНН 8601022317, КПП 860101001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В отчетном периоде   налоговые проверки ИФМС РФ № 1 не проводились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>ОАО « ЮТЭК» имеет государственную регистрацию по месту нахождения объектов недвижимости в Нижневартовском районе,  в г. Покачи, в Сургутском районе, в г.Сургуте, в г.Нягани, г.Белоярский, г.Урае, п.г.т.Междуреченский, в Кондинском районе, Октябрьском районе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ОАО « ЮТЭК» имеет в собственности земельные участки под электросетевыми объекта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</w:rPr>
        <w:t>в г. Ханты-Мансийске четыре  участка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330 кв.м.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 3614,7 кв.м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3518  кв.м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84 кв.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</w:rPr>
        <w:t>в г. Покачи  площадью 1027 кв.м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в Нижневартовском районе – площадью 795 кв.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</w:rPr>
        <w:t>в п.г.т. Междуреченске площадью 10619 кв.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</w:rPr>
        <w:t>в г. Урай  два участка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643,8 кв.м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1406,3 кв.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</w:rPr>
        <w:t>в  Ханты-Мансийском районе пять участков: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96 кв.м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261 кв.м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sz w:val="22"/>
        </w:rPr>
        <w:t>площадью  1281 к в.м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605 кв.м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1675 кв.м.</w:t>
      </w:r>
    </w:p>
    <w:p>
      <w:pPr>
        <w:pStyle w:val="Normal"/>
        <w:jc w:val="both"/>
        <w:rPr>
          <w:i/>
          <w:i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Шесть земельных участков в 2008 году проданы вместе с электросетевыми объектами, один передан в уставный капитал дочернего общества ОАО «ЮТЭК-Покачи», один земельный участок приобретен под строительство жилого дома для сотрудников общества.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>1.  Производственная деятельность</w:t>
      </w:r>
      <w:r>
        <w:rPr>
          <w:i/>
          <w:sz w:val="22"/>
          <w:szCs w:val="22"/>
        </w:rPr>
        <w:t xml:space="preserve"> акционерного общества в 2008 году заключалась в основном в реализации электрической энергии потребителям в централизованной и децентрализованной зоне энергоснабжения  Ханты-Мансийского автономного округа через филиалы предприятия, созданные в результате выделения функций энергосбыта от дочерних обществ ОАО «ЮТЭК»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сновной объем покупки электрической энергии в централизованной зоне энергоснабжения производился у ОАО «ТЭК» г.Сургут по регулируемым тарифам, утвержденным РЭК Тюменской области, и нерегулируемым ценам, ежемесячно рассчитываемых в соответствии ПП РФ №530 от 31.08.2006 года, а в децентрализованной зоне  - у ОАО «Компания ЮГ» г. Ханты-Мансийск по тарифам утвержденным РСТ ХМАО-Югра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ыручка от реализации электрической энергии в зоне централизованного энергоснабжения рассчитывалась по регулируемым (утвержденным РЭК Тюменской области для конечного потребителя) тарифам и нерегулируемым ценам, а зоне децентрализованного энергоснабжения по тарифам установленным РСТ  ХМАО-Югра для конечного потребителя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</w:rPr>
        <w:t>В отчетном году Общество выполняло функции Заказчика по строительству электросетевых объектов, строящихся по окружной целевой программе «Централизованного энергоснабжения населенных пунктов ХМАО, а также реконструкции электросетевых объектов».</w:t>
      </w:r>
    </w:p>
    <w:p>
      <w:pPr>
        <w:pStyle w:val="ConsNormal"/>
        <w:ind w:hanging="0"/>
        <w:rPr/>
      </w:pPr>
      <w:r>
        <w:rPr>
          <w:rFonts w:eastAsia="Times New Roman"/>
          <w:b/>
          <w:i/>
          <w:sz w:val="22"/>
        </w:rPr>
        <w:t xml:space="preserve">                              </w:t>
      </w:r>
    </w:p>
    <w:p>
      <w:pPr>
        <w:pStyle w:val="Heading2"/>
        <w:jc w:val="both"/>
        <w:rPr/>
      </w:pPr>
      <w:r>
        <w:rPr>
          <w:rFonts w:eastAsia="Arial Narrow"/>
          <w:sz w:val="22"/>
          <w:szCs w:val="22"/>
          <w:u w:val="none"/>
        </w:rPr>
        <w:t xml:space="preserve">          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>2. Информация об учетной политике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 xml:space="preserve">Учетная политика  сформирована исходя из  имущественной обособленности, непрерывности деятельности, последовательности применения учетной политики и временной определенности фактов хозяйственной деятельности и разработана в соответствии с:  </w:t>
      </w:r>
    </w:p>
    <w:p>
      <w:pPr>
        <w:pStyle w:val="ConsNormal"/>
        <w:numPr>
          <w:ilvl w:val="0"/>
          <w:numId w:val="1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едеральным Законом РФ от 21.11.1996 г. № 129-ФЗ «О бухгалтерском учете»;</w:t>
      </w:r>
    </w:p>
    <w:p>
      <w:pPr>
        <w:pStyle w:val="ConsNormal"/>
        <w:numPr>
          <w:ilvl w:val="0"/>
          <w:numId w:val="14"/>
        </w:numPr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ожением  по ведению бухгалтерского учета и бухгалтерской отчетности в Российской Федерации, утвержденным Приказом Минфина России  от 29.07.1998г.  № 34н;</w:t>
      </w:r>
    </w:p>
    <w:p>
      <w:pPr>
        <w:pStyle w:val="ConsNormal"/>
        <w:numPr>
          <w:ilvl w:val="0"/>
          <w:numId w:val="1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казом Минфина РФ от 22.07.2003г. №67н «О формах бухгалтерской отчетности»;</w:t>
      </w:r>
    </w:p>
    <w:p>
      <w:pPr>
        <w:pStyle w:val="ConsNormal"/>
        <w:numPr>
          <w:ilvl w:val="0"/>
          <w:numId w:val="1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логовым кодексом;</w:t>
      </w:r>
    </w:p>
    <w:p>
      <w:pPr>
        <w:pStyle w:val="ConsNormal"/>
        <w:numPr>
          <w:ilvl w:val="0"/>
          <w:numId w:val="14"/>
        </w:numPr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ругими нормативными актами, действующими на территории Российской Федерации;</w:t>
      </w:r>
    </w:p>
    <w:p>
      <w:pPr>
        <w:pStyle w:val="ConsNormal"/>
        <w:ind w:hanging="0"/>
        <w:jc w:val="both"/>
        <w:rPr>
          <w:i/>
          <w:i/>
          <w:sz w:val="22"/>
          <w:szCs w:val="22"/>
        </w:rPr>
      </w:pPr>
      <w:r>
        <w:rPr>
          <w:szCs w:val="22"/>
        </w:rPr>
        <w:t>.</w:t>
      </w:r>
      <w:r>
        <w:rPr/>
        <w:tab/>
      </w:r>
    </w:p>
    <w:p>
      <w:pPr>
        <w:pStyle w:val="Heading3"/>
        <w:spacing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</w:rPr>
        <w:t>Раскрытие учетной политики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sz w:val="22"/>
          <w:szCs w:val="22"/>
        </w:rPr>
        <w:t>К основным средствам не относятся активы, используемые в качестве средств труда при оказани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и услуг (производстве продукции, выполнения работ) либо для управленческих нужд в течение периода, превышающего 12 месяцев,  которые способны приносить доход в будущем и  стоимостью не более 20000 рублей.. Данные активы  учитываются в составе средств в обороте ( материалов). 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Не относятся к основным средствам и учитываются в составе средств в обороте (материалов) независимо от их срока полезного использования: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специальные инструменты и специальные приспособления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пециальная одежда, специальная обувь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При отражении в бухгалтерском учете основных средств, относящихся к электросетевому хозяйству, и определении срока полезного использования общество руководствуется п.20 ПБУ 6/01 и классификатором, утвержденным Постановлением № 1.   Для остальных  объектов основных средств  срок полезного использования  определяется исходя из классификации основных средств, включаемых в амортизационные группы, утвержденной Постановлением Правительства РФ от 1 января 2002 г. № 1 с учетом изменений и дополнений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Переоценка основных средств  в 2008 году не производилась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Амортизация  по объектам основных средств начисляется  линейным способ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sz w:val="22"/>
          <w:szCs w:val="22"/>
        </w:rPr>
        <w:t xml:space="preserve">Материальные ценности стоимостью на дату принятия к бухгалтерскому учету не более 20'000  рублей, а также книги, брошюры и другие издания вне зависимости от стоимости списываются по мере отпуска их в производство или эксплуатацию. В целях обеспечения сохранности этих предметов при эксплуатации  ведется за балансовый учет этих предметов в разрезе материально-ответственных лиц.    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При списании оценка материалов производится по средней себестоимо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</w:p>
    <w:p>
      <w:pPr>
        <w:pStyle w:val="Normal"/>
        <w:ind w:left="540" w:hanging="540"/>
        <w:rPr/>
      </w:pPr>
      <w:r>
        <w:rPr>
          <w:i/>
          <w:sz w:val="22"/>
          <w:szCs w:val="22"/>
        </w:rPr>
        <w:tab/>
        <w:t xml:space="preserve">  Резерв предстоящих расходов на ремонт основных средств, </w:t>
      </w:r>
      <w:r>
        <w:rPr>
          <w:i/>
        </w:rPr>
        <w:t xml:space="preserve"> резерв по сомнительным долгам </w:t>
      </w:r>
      <w:r>
        <w:rPr>
          <w:i/>
          <w:sz w:val="22"/>
          <w:szCs w:val="22"/>
        </w:rPr>
        <w:t>не формировался.</w:t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</w:rPr>
        <w:t xml:space="preserve">              </w:t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szCs w:val="22"/>
          <w:lang w:eastAsia="ru-RU"/>
        </w:rPr>
      </w:pPr>
      <w:r>
        <w:rPr>
          <w:rFonts w:eastAsia="Times New Roman"/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Учет доходов и расходов производится отдельно по каждому из следующих видов деятельности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26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Реализация покупной электроэнергии, в том числе в централизованной зоне и децентрализованно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26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дача имущества в аренд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260" w:right="283" w:hanging="36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Услуги УКС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26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Корпоративное управлени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26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Прочие услуги.</w:t>
      </w:r>
    </w:p>
    <w:p>
      <w:pPr>
        <w:pStyle w:val="TextBody"/>
        <w:tabs>
          <w:tab w:val="clear" w:pos="708"/>
          <w:tab w:val="left" w:pos="1134" w:leader="none"/>
        </w:tabs>
        <w:ind w:left="90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Расчеты по налогу на прибыль ведутся в соответствии с ПБУ 18/02 «Учет расчетов по налогу на  прибыль».  Для целей применения ПБУ 18/02 организован учет возникающих постоянных и временных разниц в регистрах бухгалтерского учета. Ведется раздельный учет приводящих к образованию постоянных и переменных разниц на счетах учета производственных затрат и издержек обращения (20, 26, 44) и финансовых результатов (90, 91, 99). Перечень возможных постоянных и временных разниц приведен ниже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Постоянные разницы (положительные), повлекшие увеличение налоговой базы и постоянные налоговые обязательства (ПНО)  составили в отчетном году 8896,1 тыс.руб., что на 2135,0 тыс.руб. увеличило налоговую прибыль, а за счет отложенных налоговых активов и отложенных налоговых обязательств налог на прибыль снизился на 6607 тыс.руб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4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ременные вычитаемые разницы.</w:t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i/>
          <w:sz w:val="22"/>
        </w:rPr>
        <w:t xml:space="preserve">тыс.руб.                                                                      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405"/>
        <w:gridCol w:w="1520"/>
        <w:gridCol w:w="1735"/>
        <w:gridCol w:w="2685"/>
        <w:gridCol w:w="1800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временных вычитаемых разн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 основных с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7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3,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8,1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иссия за открытие и ведение ссудного сч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9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9,2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7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783,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1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67,2</w:t>
            </w:r>
          </w:p>
        </w:tc>
      </w:tr>
    </w:tbl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19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ременные налогооблагаемые разницы.</w:t>
      </w:r>
    </w:p>
    <w:p>
      <w:pPr>
        <w:pStyle w:val="ConsNormal"/>
        <w:ind w:left="360" w:hanging="0"/>
        <w:jc w:val="center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</w:t>
      </w:r>
      <w:r>
        <w:rPr/>
        <w:t>тыс. руб.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397"/>
        <w:gridCol w:w="1591"/>
        <w:gridCol w:w="1721"/>
        <w:gridCol w:w="2278"/>
        <w:gridCol w:w="1569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налогооблагаемых временных разни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оборотные акти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основных ср-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63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194,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73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684,6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588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194,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97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686</w:t>
            </w:r>
          </w:p>
        </w:tc>
      </w:tr>
    </w:tbl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Отложенные налоговые активы </w:t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sz w:val="22"/>
        </w:rPr>
        <w:t xml:space="preserve">Тыс.руб.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601"/>
        <w:gridCol w:w="1142"/>
        <w:gridCol w:w="1342"/>
        <w:gridCol w:w="1798"/>
        <w:gridCol w:w="2905"/>
        <w:gridCol w:w="1260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  <w:r>
              <w:rPr>
                <w:rFonts w:eastAsia="Times New Roman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ид отложенных налоговых актив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начало отчетного пери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09 Кт 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0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меньш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Аморт. основных ср-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8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5,9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иссия за ведение ссуд.сч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25,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4,2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8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587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26,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00,1</w:t>
            </w:r>
          </w:p>
        </w:tc>
      </w:tr>
    </w:tbl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/>
      </w:pPr>
      <w:r>
        <w:rPr>
          <w:b/>
          <w:i/>
          <w:sz w:val="22"/>
        </w:rPr>
        <w:t>Отложенные налоговые обязательства (ОНО).</w:t>
      </w:r>
    </w:p>
    <w:p>
      <w:pPr>
        <w:pStyle w:val="ConsNormal"/>
        <w:ind w:hanging="0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</w:t>
      </w:r>
      <w:r>
        <w:rPr/>
        <w:t>тыс.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928"/>
        <w:gridCol w:w="1465"/>
        <w:gridCol w:w="1597"/>
        <w:gridCol w:w="3139"/>
        <w:gridCol w:w="113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  <w:r>
              <w:rPr>
                <w:rFonts w:eastAsia="Times New Roman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ид отложенных налоговых обязательст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начало отчетного пери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77 Кт 6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велич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77 Кт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Внеоборотные актив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основных ср-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7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926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57,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244,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781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926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463,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244,6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ind w:left="360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овный расход по налогу на прибыль за отчетный год составил 21721 тыс. руб., фактически размер налога на прибыль составил 15114 тыс.руб.</w:t>
      </w:r>
    </w:p>
    <w:p>
      <w:pPr>
        <w:pStyle w:val="ConsNormal"/>
        <w:ind w:hanging="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i/>
          <w:sz w:val="22"/>
          <w:szCs w:val="22"/>
        </w:rPr>
        <w:t xml:space="preserve">              </w:t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i/>
          <w:sz w:val="22"/>
          <w:lang w:eastAsia="ru-RU"/>
        </w:rPr>
        <w:t xml:space="preserve"> </w:t>
      </w:r>
      <w:r>
        <w:rPr>
          <w:rFonts w:eastAsia="Times New Roman"/>
          <w:i/>
          <w:sz w:val="22"/>
          <w:lang w:eastAsia="ru-RU"/>
        </w:rPr>
        <w:t xml:space="preserve">За отчетный 2008 год начислено к уплате в бюджет НДС с объема отгруженных товаров, выполненных работ, оказанных услуг в размере </w:t>
      </w:r>
      <w:r>
        <w:rPr>
          <w:rFonts w:eastAsia="Times New Roman"/>
          <w:i/>
          <w:sz w:val="22"/>
          <w:u w:val="single"/>
          <w:lang w:eastAsia="ru-RU"/>
        </w:rPr>
        <w:t>810587,6 тыс.руб.,</w:t>
      </w:r>
      <w:r>
        <w:rPr>
          <w:rFonts w:eastAsia="Times New Roman"/>
          <w:i/>
          <w:sz w:val="22"/>
          <w:lang w:eastAsia="ru-RU"/>
        </w:rPr>
        <w:t xml:space="preserve"> к возмещению из бюджета </w:t>
      </w:r>
      <w:r>
        <w:rPr>
          <w:rFonts w:eastAsia="Times New Roman"/>
          <w:i/>
          <w:sz w:val="22"/>
          <w:u w:val="single"/>
          <w:lang w:eastAsia="ru-RU"/>
        </w:rPr>
        <w:t>754593,9</w:t>
      </w:r>
      <w:r>
        <w:rPr>
          <w:rFonts w:eastAsia="Times New Roman"/>
          <w:i/>
          <w:sz w:val="22"/>
          <w:lang w:eastAsia="ru-RU"/>
        </w:rPr>
        <w:t xml:space="preserve"> тыс.руб. соответственно за 2007год к уплате 600911,9 тыс.руб. к возмещению из бюджета 559654,4 тыс.руб.</w:t>
      </w:r>
    </w:p>
    <w:p>
      <w:pPr>
        <w:pStyle w:val="ConsNormal"/>
        <w:ind w:firstLine="540"/>
        <w:jc w:val="both"/>
        <w:rPr>
          <w:rFonts w:eastAsia="Times New Roman"/>
          <w:b/>
          <w:b/>
          <w:i/>
          <w:i/>
          <w:sz w:val="22"/>
          <w:lang w:eastAsia="ru-RU"/>
        </w:rPr>
      </w:pPr>
      <w:r>
        <w:rPr>
          <w:rFonts w:eastAsia="Times New Roman"/>
          <w:b/>
          <w:i/>
          <w:sz w:val="22"/>
          <w:lang w:eastAsia="ru-RU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При исчислении налога на имущество применяется льгота  на имущество, относящееся к линиям электропередач и сооружений, являющихся их неотъемлемой частью. Среднегодовая стоимость необлагаемого налогом имущества за отчетный период составляет </w:t>
      </w:r>
      <w:r>
        <w:rPr>
          <w:i/>
          <w:sz w:val="22"/>
          <w:szCs w:val="22"/>
          <w:u w:val="single"/>
        </w:rPr>
        <w:t>1807383</w:t>
      </w:r>
      <w:r>
        <w:rPr>
          <w:i/>
          <w:sz w:val="22"/>
          <w:szCs w:val="22"/>
        </w:rPr>
        <w:t xml:space="preserve"> тыс.руб., что снижает налог на имущество на  </w:t>
      </w:r>
      <w:r>
        <w:rPr>
          <w:i/>
          <w:sz w:val="22"/>
          <w:szCs w:val="22"/>
          <w:u w:val="single"/>
        </w:rPr>
        <w:t xml:space="preserve">39762,4 </w:t>
      </w:r>
      <w:r>
        <w:rPr>
          <w:i/>
          <w:sz w:val="22"/>
          <w:szCs w:val="22"/>
        </w:rPr>
        <w:t xml:space="preserve"> тыс.руб. Всего за отчетный год начислен налог на имущество в сумме 630,1тыс. руб.    </w:t>
      </w:r>
    </w:p>
    <w:p>
      <w:pPr>
        <w:pStyle w:val="ConsNormal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</w:t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/>
      </w:pPr>
      <w:r>
        <w:rPr>
          <w:rFonts w:eastAsia="Times New Roman"/>
          <w:b/>
          <w:i/>
          <w:sz w:val="22"/>
        </w:rPr>
        <w:t xml:space="preserve">                                    </w:t>
      </w:r>
      <w:r>
        <w:rPr>
          <w:b/>
          <w:i/>
          <w:sz w:val="22"/>
        </w:rPr>
        <w:t>3. Финансово-хозяйственная деятельность акционерного общества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Расшифровка показателей формы №1 «Бухгалтерский баланс»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120</w:t>
      </w:r>
      <w:r>
        <w:rPr>
          <w:i/>
          <w:sz w:val="22"/>
        </w:rPr>
        <w:t xml:space="preserve"> отражена остаточная стоимость основных средств. Первоначальная стоимость основных средств на конец отчетного периода составляет </w:t>
      </w:r>
      <w:r>
        <w:rPr>
          <w:i/>
          <w:sz w:val="22"/>
          <w:u w:val="single"/>
        </w:rPr>
        <w:t xml:space="preserve">541598,2 </w:t>
      </w:r>
      <w:r>
        <w:rPr>
          <w:i/>
          <w:sz w:val="22"/>
        </w:rPr>
        <w:t>тыс. рублей,  амортизация соответственно 74889,5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тыс. рублей. Первоначальная стоимость основных средств переданных в аренду составляет 1285631,4 тыс. руб., амортизация соответственно 82192,8 тыс. руб. Увеличение основных средств на балансе общества по сравнению с 2007 и 2006 годами составили соответственно  на 156931,8 тыс.руб.и 1292455,9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Амортизация основных средств начислена линейным способом по нормам, установленным Постановлением Правительства РФ от 01.01.2002г. №1 «О классификации основных средств, включаемых в амортизационные группы»:</w:t>
      </w:r>
    </w:p>
    <w:p>
      <w:pPr>
        <w:pStyle w:val="Cons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здания – 3,3  -  3,8%  в год;</w:t>
      </w:r>
    </w:p>
    <w:p>
      <w:pPr>
        <w:pStyle w:val="Cons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сооружения  -  2,5 – 7% в год;</w:t>
      </w:r>
    </w:p>
    <w:p>
      <w:pPr>
        <w:pStyle w:val="Cons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машины и оборудование – 6 -20% в год;</w:t>
      </w:r>
    </w:p>
    <w:p>
      <w:pPr>
        <w:pStyle w:val="Cons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транспортные средства – 14-20% в год;</w:t>
      </w:r>
    </w:p>
    <w:p>
      <w:pPr>
        <w:pStyle w:val="ConsNormal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i/>
          <w:sz w:val="22"/>
        </w:rPr>
        <w:t>прочие – 14% в год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По земельным участкам  амортизация не начислялась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 xml:space="preserve">По строке 130 </w:t>
      </w:r>
      <w:r>
        <w:rPr>
          <w:i/>
          <w:sz w:val="22"/>
        </w:rPr>
        <w:t>отражены незавершенные капитальные вложения в сумме фактических затрат, связанные со строительством и реконструкцией  объектов электросетевого хозяйства</w:t>
      </w:r>
    </w:p>
    <w:p>
      <w:pPr>
        <w:pStyle w:val="ConsNormal"/>
        <w:numPr>
          <w:ilvl w:val="0"/>
          <w:numId w:val="20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за счет целевого финансирования в сумме </w:t>
      </w:r>
      <w:r>
        <w:rPr>
          <w:i/>
          <w:sz w:val="22"/>
          <w:u w:val="single"/>
        </w:rPr>
        <w:t xml:space="preserve"> 1906575,3 тыс.руб.</w:t>
      </w:r>
    </w:p>
    <w:p>
      <w:pPr>
        <w:pStyle w:val="ConsNormal"/>
        <w:numPr>
          <w:ilvl w:val="0"/>
          <w:numId w:val="20"/>
        </w:numPr>
        <w:jc w:val="both"/>
        <w:rPr/>
      </w:pPr>
      <w:r>
        <w:rPr>
          <w:i/>
          <w:sz w:val="22"/>
        </w:rPr>
        <w:t xml:space="preserve">за счет собственных средств </w:t>
      </w:r>
      <w:r>
        <w:rPr>
          <w:i/>
          <w:sz w:val="22"/>
          <w:u w:val="single"/>
        </w:rPr>
        <w:t xml:space="preserve"> 253539,7тыс.руб.</w:t>
      </w:r>
    </w:p>
    <w:p>
      <w:pPr>
        <w:pStyle w:val="ConsNormal"/>
        <w:ind w:left="1140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145</w:t>
      </w:r>
      <w:r>
        <w:rPr>
          <w:i/>
          <w:sz w:val="22"/>
        </w:rPr>
        <w:t xml:space="preserve"> отражены отложенные налоговые активы на сумму </w:t>
      </w:r>
      <w:r>
        <w:rPr>
          <w:i/>
          <w:sz w:val="22"/>
          <w:u w:val="single"/>
        </w:rPr>
        <w:t>1000</w:t>
      </w:r>
      <w:r>
        <w:rPr>
          <w:i/>
          <w:sz w:val="22"/>
        </w:rPr>
        <w:t xml:space="preserve"> тыс. рублей, связанные с наличием разниц в начислении амортизации по автомашине  - в налоговом учете амортизация применяется с коэффициента 0,5, что составляет 188,7 тыс.руб.и принятии расходов  программного обеспечения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 xml:space="preserve">По строке 150 </w:t>
      </w:r>
      <w:r>
        <w:rPr>
          <w:i/>
          <w:sz w:val="22"/>
        </w:rPr>
        <w:t xml:space="preserve"> отражены расходы на разработку и изготовление экспериментальной установки для исследования процессов в воздушно-водяном двигателе в сумме 920 тыс.руб., земельные участки находящиеся в стадии постановки на кадастровый учет 294 тыс.руб.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211</w:t>
      </w:r>
      <w:r>
        <w:rPr>
          <w:i/>
          <w:sz w:val="22"/>
        </w:rPr>
        <w:t xml:space="preserve"> отражена стоимость приобретенных, но не израсходованных в течении отчетного года комплектующих товаров в сумме </w:t>
      </w:r>
      <w:r>
        <w:rPr>
          <w:i/>
          <w:sz w:val="22"/>
          <w:u w:val="single"/>
        </w:rPr>
        <w:t xml:space="preserve"> 120 </w:t>
      </w:r>
      <w:r>
        <w:rPr>
          <w:i/>
          <w:sz w:val="22"/>
        </w:rPr>
        <w:t xml:space="preserve">тыс. рублей и хозяйственного инвентаря в сумме </w:t>
      </w:r>
      <w:r>
        <w:rPr>
          <w:i/>
          <w:sz w:val="22"/>
          <w:u w:val="single"/>
        </w:rPr>
        <w:t xml:space="preserve">329,4 </w:t>
      </w:r>
      <w:r>
        <w:rPr>
          <w:i/>
          <w:sz w:val="22"/>
        </w:rPr>
        <w:t xml:space="preserve">тыс. рублей, строительных материалов ( лес), переданных на сторону в переработку, в сумме 1010,7 тыс.руб. Материалы, непосредственно использованные в процессе строительства и реконструкции объектов и оформленные актами переработки, будут отражены в бухгалтерской отчетности следующего отчетного (2009) года. 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Материально-производственные запасы оценены в сумме фактических затрат на приобретение.</w:t>
      </w:r>
    </w:p>
    <w:p>
      <w:pPr>
        <w:pStyle w:val="ConsNormal"/>
        <w:jc w:val="both"/>
        <w:rPr/>
      </w:pPr>
      <w:r>
        <w:rPr>
          <w:i/>
          <w:sz w:val="22"/>
        </w:rPr>
        <w:t>Материально-производственные запасы списываются на затраты по мере отпуска в производство и эксплуатацию по средней себестоимости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szCs w:val="22"/>
          <w:u w:val="single"/>
        </w:rPr>
        <w:t>По строке 216</w:t>
      </w:r>
      <w:r>
        <w:rPr>
          <w:i/>
          <w:sz w:val="22"/>
          <w:szCs w:val="22"/>
        </w:rPr>
        <w:t xml:space="preserve"> отражена остаточная стоимость расходов будущих периодов в сумме </w:t>
      </w:r>
      <w:r>
        <w:rPr>
          <w:i/>
          <w:sz w:val="22"/>
          <w:szCs w:val="22"/>
          <w:u w:val="single"/>
        </w:rPr>
        <w:t xml:space="preserve">5947 </w:t>
      </w:r>
      <w:r>
        <w:rPr>
          <w:i/>
          <w:sz w:val="22"/>
          <w:szCs w:val="22"/>
        </w:rPr>
        <w:t>тыс.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т расходов будущих периодов ведется в соответствии с Положением по бухгалтерскому учету ПБУ 10/99 «Расходы организации»</w:t>
      </w:r>
      <w:r>
        <w:rPr>
          <w:rStyle w:val="FootnoteCharacters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расходам будущих периодов относя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зносы по добровольному и обязательному страхованию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ходы по лицензирова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мо</w:t>
      </w:r>
      <w:r>
        <w:rPr>
          <w:i/>
          <w:sz w:val="22"/>
          <w:szCs w:val="22"/>
          <w:lang w:val="en-US"/>
        </w:rPr>
        <w:t xml:space="preserve">сть </w:t>
      </w:r>
      <w:r>
        <w:rPr>
          <w:i/>
          <w:sz w:val="22"/>
          <w:szCs w:val="22"/>
        </w:rPr>
        <w:t xml:space="preserve"> приобретаемых  </w:t>
      </w:r>
      <w:r>
        <w:rPr>
          <w:i/>
          <w:sz w:val="22"/>
          <w:szCs w:val="22"/>
          <w:lang w:val="en-US"/>
        </w:rPr>
        <w:t>компьютерны</w:t>
      </w:r>
      <w:r>
        <w:rPr>
          <w:i/>
          <w:sz w:val="22"/>
          <w:szCs w:val="22"/>
        </w:rPr>
        <w:t>х  программ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ходы, связанные с освоением новых произво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произведенные расходы, относящиеся к последующим периодам (отпускные).</w:t>
      </w:r>
    </w:p>
    <w:p>
      <w:pPr>
        <w:pStyle w:val="Cons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программное обеспечение: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1С Предприятие 8,0 УП в сумме 122,0 тыс.руб. ,-  списывается ежемесячно в течение 3-х лет;;</w:t>
      </w:r>
    </w:p>
    <w:p>
      <w:pPr>
        <w:pStyle w:val="ConsNormal"/>
        <w:numPr>
          <w:ilvl w:val="0"/>
          <w:numId w:val="16"/>
        </w:numPr>
        <w:jc w:val="both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 xml:space="preserve">«Энергосбыт- юрлица и Энергосбыт – физлица»  в сумме </w:t>
      </w:r>
      <w:r>
        <w:rPr>
          <w:i/>
          <w:sz w:val="22"/>
          <w:u w:val="single"/>
        </w:rPr>
        <w:t xml:space="preserve">3604,8  </w:t>
      </w:r>
      <w:r>
        <w:rPr>
          <w:i/>
          <w:sz w:val="22"/>
        </w:rPr>
        <w:t xml:space="preserve">тыс. руб.  списывается ежемесячно в течение 5 лет с 2005года. </w:t>
      </w:r>
    </w:p>
    <w:p>
      <w:pPr>
        <w:pStyle w:val="Cons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лицензия  на строительство от </w:t>
      </w:r>
      <w:r>
        <w:rPr>
          <w:i/>
          <w:sz w:val="22"/>
          <w:u w:val="single"/>
        </w:rPr>
        <w:t xml:space="preserve"> 23 мая 2005г </w:t>
      </w:r>
      <w:r>
        <w:rPr>
          <w:i/>
          <w:sz w:val="22"/>
        </w:rPr>
        <w:t xml:space="preserve">№ </w:t>
      </w:r>
      <w:r>
        <w:rPr>
          <w:i/>
          <w:sz w:val="22"/>
          <w:u w:val="single"/>
        </w:rPr>
        <w:t xml:space="preserve">  574193 </w:t>
      </w:r>
      <w:r>
        <w:rPr>
          <w:i/>
          <w:sz w:val="22"/>
        </w:rPr>
        <w:t xml:space="preserve">  на </w:t>
      </w:r>
      <w:r>
        <w:rPr>
          <w:i/>
          <w:sz w:val="22"/>
          <w:u w:val="single"/>
        </w:rPr>
        <w:t xml:space="preserve"> 5 лет. </w:t>
      </w:r>
    </w:p>
    <w:p>
      <w:pPr>
        <w:pStyle w:val="ConsNormal"/>
        <w:numPr>
          <w:ilvl w:val="0"/>
          <w:numId w:val="16"/>
        </w:numPr>
        <w:jc w:val="both"/>
        <w:rPr>
          <w:i/>
          <w:i/>
          <w:sz w:val="22"/>
        </w:rPr>
      </w:pPr>
      <w:r>
        <w:rPr>
          <w:i/>
          <w:sz w:val="22"/>
        </w:rPr>
        <w:t>лицензия на продажу электроэнергии населению 455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20</w:t>
      </w:r>
      <w:r>
        <w:rPr>
          <w:i/>
          <w:sz w:val="22"/>
        </w:rPr>
        <w:t xml:space="preserve"> отражен НДС по приобретенным ценностям на сумму </w:t>
      </w:r>
      <w:r>
        <w:rPr>
          <w:i/>
          <w:sz w:val="22"/>
          <w:u w:val="single"/>
        </w:rPr>
        <w:t xml:space="preserve"> 389170</w:t>
      </w:r>
      <w:r>
        <w:rPr>
          <w:i/>
          <w:sz w:val="22"/>
        </w:rPr>
        <w:t xml:space="preserve"> тыс. руб., в том числе: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i/>
          <w:sz w:val="22"/>
        </w:rPr>
        <w:t xml:space="preserve">НДС по незавершенным капитальным вложениям – </w:t>
      </w:r>
      <w:r>
        <w:rPr>
          <w:i/>
          <w:sz w:val="22"/>
          <w:u w:val="single"/>
        </w:rPr>
        <w:t xml:space="preserve">368140,2 </w:t>
      </w:r>
      <w:r>
        <w:rPr>
          <w:i/>
          <w:sz w:val="22"/>
        </w:rPr>
        <w:t>тыс. руб.;</w:t>
      </w:r>
    </w:p>
    <w:p>
      <w:pPr>
        <w:pStyle w:val="ConsNormal"/>
        <w:numPr>
          <w:ilvl w:val="0"/>
          <w:numId w:val="15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НДС по приобретенным материальным ценностям  и услугам сторонних организаций – </w:t>
      </w:r>
      <w:r>
        <w:rPr>
          <w:i/>
          <w:sz w:val="22"/>
          <w:u w:val="single"/>
        </w:rPr>
        <w:t>9052,3</w:t>
      </w:r>
      <w:r>
        <w:rPr>
          <w:i/>
          <w:sz w:val="22"/>
        </w:rPr>
        <w:t xml:space="preserve"> тыс. руб.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i/>
          <w:sz w:val="22"/>
        </w:rPr>
        <w:t>НДС по приобретенным основным средствам – 11977,6 тыс.руб.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Дебиторской задолженности со сроком погашения более одного года нет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40</w:t>
      </w:r>
      <w:r>
        <w:rPr>
          <w:i/>
          <w:sz w:val="22"/>
        </w:rPr>
        <w:t xml:space="preserve"> отражена дебиторская задолженность со сроком погашения менее одного года:</w:t>
      </w:r>
    </w:p>
    <w:p>
      <w:pPr>
        <w:pStyle w:val="ConsNormal"/>
        <w:numPr>
          <w:ilvl w:val="0"/>
          <w:numId w:val="8"/>
        </w:numPr>
        <w:jc w:val="both"/>
        <w:rPr/>
      </w:pPr>
      <w:r>
        <w:rPr>
          <w:i/>
          <w:sz w:val="22"/>
        </w:rPr>
        <w:t xml:space="preserve">За выполненные работы </w:t>
      </w:r>
      <w:r>
        <w:rPr>
          <w:i/>
          <w:sz w:val="22"/>
          <w:u w:val="single"/>
        </w:rPr>
        <w:t>(стр.241)</w:t>
      </w:r>
      <w:r>
        <w:rPr>
          <w:i/>
          <w:sz w:val="22"/>
        </w:rPr>
        <w:t xml:space="preserve"> в сумме </w:t>
      </w:r>
      <w:r>
        <w:rPr>
          <w:i/>
          <w:sz w:val="22"/>
          <w:u w:val="single"/>
        </w:rPr>
        <w:t xml:space="preserve">  1050370  </w:t>
      </w:r>
      <w:r>
        <w:rPr>
          <w:i/>
          <w:sz w:val="22"/>
        </w:rPr>
        <w:t>тыс. руб., в том числе:</w:t>
      </w:r>
    </w:p>
    <w:p>
      <w:pPr>
        <w:pStyle w:val="ConsNormal"/>
        <w:ind w:left="792" w:firstLine="624"/>
        <w:jc w:val="both"/>
        <w:rPr>
          <w:i/>
          <w:i/>
          <w:sz w:val="22"/>
        </w:rPr>
      </w:pPr>
      <w:r>
        <w:rPr>
          <w:i/>
          <w:sz w:val="22"/>
        </w:rPr>
        <w:t>-  по имуществу переданному в аренду 2372,8 тыс.руб.;</w:t>
      </w:r>
    </w:p>
    <w:p>
      <w:pPr>
        <w:pStyle w:val="ConsNormal"/>
        <w:ind w:left="360" w:hanging="0"/>
        <w:jc w:val="both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ab/>
        <w:tab/>
        <w:t>- за электроэнергию 551703,2  тыс.руб., из них в децентрализованной зоне – 69822,1 т.руб.,</w:t>
      </w:r>
    </w:p>
    <w:p>
      <w:pPr>
        <w:pStyle w:val="ConsNormal"/>
        <w:ind w:left="360" w:hanging="0"/>
        <w:jc w:val="both"/>
        <w:rPr/>
      </w:pPr>
      <w:r>
        <w:rPr>
          <w:rFonts w:eastAsia="Times New Roman"/>
          <w:i/>
          <w:sz w:val="22"/>
        </w:rPr>
        <w:t xml:space="preserve">                     </w:t>
      </w:r>
      <w:r>
        <w:rPr>
          <w:i/>
          <w:sz w:val="22"/>
        </w:rPr>
        <w:t xml:space="preserve">в централизованной зоне 481881,1 тыс.руб., </w:t>
      </w:r>
    </w:p>
    <w:p>
      <w:pPr>
        <w:pStyle w:val="ConsNormal"/>
        <w:ind w:left="360" w:hanging="0"/>
        <w:jc w:val="both"/>
        <w:rPr/>
      </w:pPr>
      <w:r>
        <w:rPr>
          <w:rFonts w:eastAsia="Times New Roman"/>
          <w:i/>
          <w:sz w:val="22"/>
        </w:rPr>
        <w:t xml:space="preserve">                   </w:t>
      </w:r>
      <w:r>
        <w:rPr>
          <w:i/>
          <w:sz w:val="22"/>
        </w:rPr>
        <w:t xml:space="preserve">- за потери электроэнергии нормативные и сверхнормативные соответственно 34337,7 и 195833,6 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            </w:t>
      </w:r>
      <w:r>
        <w:rPr>
          <w:i/>
          <w:sz w:val="22"/>
        </w:rPr>
        <w:t xml:space="preserve">тыс.руб.  </w:t>
      </w:r>
    </w:p>
    <w:p>
      <w:pPr>
        <w:pStyle w:val="ConsNormal"/>
        <w:numPr>
          <w:ilvl w:val="0"/>
          <w:numId w:val="8"/>
        </w:numPr>
        <w:jc w:val="both"/>
        <w:rPr/>
      </w:pPr>
      <w:r>
        <w:rPr>
          <w:i/>
          <w:sz w:val="22"/>
        </w:rPr>
        <w:t>Стоимость оплаченных Обществом авансов 258533 тыс. руб., связанных с текущей деятельностью Общества, в том числе:</w:t>
      </w:r>
    </w:p>
    <w:p>
      <w:pPr>
        <w:pStyle w:val="ConsNormal"/>
        <w:ind w:left="1500" w:hanging="0"/>
        <w:jc w:val="both"/>
        <w:rPr>
          <w:i/>
          <w:i/>
          <w:sz w:val="22"/>
        </w:rPr>
      </w:pPr>
      <w:r>
        <w:rPr>
          <w:i/>
          <w:sz w:val="22"/>
        </w:rPr>
        <w:t>- за строительно-монтажные и проектно-изыскательские  работы 178329,4 тыс.руб.</w:t>
      </w:r>
    </w:p>
    <w:p>
      <w:pPr>
        <w:pStyle w:val="ConsNormal"/>
        <w:ind w:left="1140" w:hanging="0"/>
        <w:jc w:val="both"/>
        <w:rPr/>
      </w:pPr>
      <w:r>
        <w:rPr>
          <w:rFonts w:eastAsia="Times New Roman"/>
          <w:i/>
          <w:sz w:val="22"/>
        </w:rPr>
        <w:t xml:space="preserve">      </w:t>
      </w:r>
      <w:r>
        <w:rPr>
          <w:i/>
          <w:sz w:val="22"/>
        </w:rPr>
        <w:t>- за выработку электроэнергии в децентрализованной зоне 17341,0 тыс.руб.</w:t>
      </w:r>
    </w:p>
    <w:p>
      <w:pPr>
        <w:pStyle w:val="ConsNormal"/>
        <w:ind w:left="1140"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</w:t>
      </w:r>
      <w:r>
        <w:rPr>
          <w:i/>
          <w:sz w:val="22"/>
        </w:rPr>
        <w:t xml:space="preserve">- за материалы и оборудование по договорам подряда с дочерними обществами 60462,8 тыс.руб. 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Отражены следующие суммы прочей дебиторской задолженности:</w:t>
      </w:r>
    </w:p>
    <w:p>
      <w:pPr>
        <w:pStyle w:val="ConsNormal"/>
        <w:ind w:left="708" w:hanging="0"/>
        <w:jc w:val="both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ab/>
        <w:t xml:space="preserve">- задолженность работников организации по договорам займа в сумме </w:t>
      </w:r>
      <w:r>
        <w:rPr>
          <w:i/>
          <w:sz w:val="22"/>
          <w:u w:val="single"/>
        </w:rPr>
        <w:t xml:space="preserve"> 43</w:t>
      </w:r>
      <w:r>
        <w:rPr>
          <w:i/>
          <w:sz w:val="22"/>
        </w:rPr>
        <w:t xml:space="preserve"> тыс. рублей;</w:t>
      </w:r>
    </w:p>
    <w:p>
      <w:pPr>
        <w:pStyle w:val="ConsNormal"/>
        <w:ind w:left="708" w:firstLine="360"/>
        <w:jc w:val="both"/>
        <w:rPr/>
      </w:pPr>
      <w:r>
        <w:rPr>
          <w:rFonts w:eastAsia="Times New Roman"/>
          <w:i/>
          <w:sz w:val="22"/>
        </w:rPr>
        <w:t xml:space="preserve">      </w:t>
      </w:r>
      <w:r>
        <w:rPr>
          <w:i/>
          <w:sz w:val="22"/>
        </w:rPr>
        <w:t xml:space="preserve">- задолженность бюджета и внебюджетных фондов в сумме </w:t>
      </w:r>
      <w:r>
        <w:rPr>
          <w:i/>
          <w:sz w:val="22"/>
          <w:u w:val="single"/>
        </w:rPr>
        <w:t>9954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ab/>
      </w:r>
      <w:r>
        <w:rPr>
          <w:i/>
          <w:sz w:val="22"/>
          <w:u w:val="single"/>
        </w:rPr>
        <w:t>По строке 260</w:t>
      </w:r>
      <w:r>
        <w:rPr>
          <w:i/>
          <w:sz w:val="22"/>
        </w:rPr>
        <w:t xml:space="preserve"> отражен остаток денежных средств в кассе и на расчетных счетах Общества в сумме </w:t>
      </w:r>
      <w:r>
        <w:rPr>
          <w:i/>
          <w:sz w:val="22"/>
          <w:u w:val="single"/>
        </w:rPr>
        <w:t xml:space="preserve">361872 </w:t>
      </w:r>
      <w:r>
        <w:rPr>
          <w:i/>
          <w:sz w:val="22"/>
        </w:rPr>
        <w:t xml:space="preserve">тыс. руб., из них денежные средства целевого финансирования </w:t>
      </w:r>
      <w:r>
        <w:rPr>
          <w:i/>
          <w:sz w:val="22"/>
          <w:u w:val="single"/>
        </w:rPr>
        <w:t xml:space="preserve"> 112307,8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10</w:t>
      </w:r>
      <w:r>
        <w:rPr>
          <w:i/>
          <w:sz w:val="22"/>
        </w:rPr>
        <w:t xml:space="preserve"> отражен уставный капитал Общества в сумме 2291429 тыс. руб., сформированный в соответствии с законодательством Российской Федерации и Уставом Общества, из которых оплачено денежными средствами в размере 80000 тыс. руб. и 520000тыс.руб. электросетевыми объектами. Уставный капитал оплачен полностью, за счет дополнительного выпуска акций на сумму 1691429,0 тыс.руб.</w:t>
      </w:r>
    </w:p>
    <w:p>
      <w:pPr>
        <w:pStyle w:val="ConsNormal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30</w:t>
      </w:r>
      <w:r>
        <w:rPr>
          <w:i/>
          <w:sz w:val="22"/>
        </w:rPr>
        <w:t xml:space="preserve"> отражен резервный капитал в сумме </w:t>
      </w:r>
      <w:r>
        <w:rPr>
          <w:i/>
          <w:sz w:val="22"/>
          <w:u w:val="single"/>
        </w:rPr>
        <w:t xml:space="preserve">14967  </w:t>
      </w:r>
      <w:r>
        <w:rPr>
          <w:i/>
          <w:sz w:val="22"/>
        </w:rPr>
        <w:t>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>Общество создает резервный капитал в размере 10% от чистой прибыли в соответствии с учредительными документами .В отчетном году чистая прибыль составила 68788 тыс.руб. -  начислен резервный капитал за 2008г в суме 6879 тыс.руб., за 2007г начислено 1557 тыс.руб., за  2006г начислено 5422 тыс.руб., за 2005 год -  1109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70</w:t>
      </w:r>
      <w:r>
        <w:rPr>
          <w:i/>
          <w:sz w:val="22"/>
        </w:rPr>
        <w:t xml:space="preserve"> отражена прибыль в размере 120319 тыс.руб., сложившаяся из  подлежащей  распределению прибыли за 2008г в сумме 61910 тыс.руб.Использована прибыль в соответствии с решением Совета директоров 2005,2006,2007гг в сумме 69483 тыс.руб. 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rFonts w:eastAsia="Times New Roman"/>
          <w:i/>
          <w:sz w:val="22"/>
        </w:rPr>
        <w:t xml:space="preserve">             </w:t>
      </w:r>
      <w:r>
        <w:rPr>
          <w:i/>
          <w:sz w:val="22"/>
          <w:u w:val="single"/>
        </w:rPr>
        <w:t>По строке 610</w:t>
      </w:r>
      <w:r>
        <w:rPr>
          <w:i/>
          <w:sz w:val="22"/>
        </w:rPr>
        <w:t xml:space="preserve"> отражена задолженность по краткосрочным кредитам в сумме 240280,7 тыс.руб. и процентов по кредиту в сумме  1920,5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>За отчетный период Общество привлекло для оплаты поставщикам за покупку электроэнергии  и за услуги по передаче электроэнергии  кредитные средства в сумме 2211428,0 за 2007г 1443849,1 тыс.руб. и выплатило процентов за пользование денежными средствами банка 22304,9 тыс.руб. за 2007г. 12277,2 тыс.руб., в том числе по кварталам: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left="360" w:right="180" w:hanging="360"/>
        <w:jc w:val="both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Тыс..руб.</w:t>
      </w:r>
    </w:p>
    <w:tbl>
      <w:tblPr>
        <w:tblW w:w="97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40"/>
        <w:gridCol w:w="1841"/>
        <w:gridCol w:w="1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360" w:hanging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вар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лачено за счет кредита-оведрафта в 2007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Оплачено за счет кредита-оведрафта в 2008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умма  процентов в 2007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22"/>
              </w:rPr>
              <w:t>Сумма  процентов в 2008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ер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160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53398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0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065,7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то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612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3511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54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72,6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ре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33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70710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09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23,8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етвер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9579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3380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112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742,8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1</w:t>
      </w:r>
      <w:r>
        <w:rPr>
          <w:i/>
          <w:sz w:val="22"/>
        </w:rPr>
        <w:t xml:space="preserve"> отражена кредиторская задолженность поставщикам в сумме </w:t>
      </w:r>
      <w:r>
        <w:rPr>
          <w:i/>
          <w:sz w:val="22"/>
          <w:u w:val="single"/>
        </w:rPr>
        <w:t>750655</w:t>
      </w:r>
      <w:r>
        <w:rPr>
          <w:i/>
          <w:sz w:val="22"/>
        </w:rPr>
        <w:t xml:space="preserve"> тыс. руб., в том числе по поставщикам за электроэнергию:</w:t>
      </w:r>
    </w:p>
    <w:p>
      <w:pPr>
        <w:pStyle w:val="ConsNormal"/>
        <w:numPr>
          <w:ilvl w:val="0"/>
          <w:numId w:val="12"/>
        </w:numPr>
        <w:jc w:val="both"/>
        <w:rPr/>
      </w:pPr>
      <w:r>
        <w:rPr>
          <w:i/>
          <w:sz w:val="22"/>
          <w:szCs w:val="22"/>
        </w:rPr>
        <w:t>ОАО "Тюменская энергосбытовая компания"  132450,9 тыс.руб. - задолженность декабря  месяца.</w:t>
      </w:r>
    </w:p>
    <w:p>
      <w:pPr>
        <w:pStyle w:val="ConsNormal"/>
        <w:numPr>
          <w:ilvl w:val="0"/>
          <w:numId w:val="1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ОО «РН-Энерго» 3035,2 тыс.руб. - задолженность декабря  месяца</w:t>
      </w:r>
    </w:p>
    <w:p>
      <w:pPr>
        <w:pStyle w:val="Cons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роченной задолженности за электроэнергию перед поставщиками на конец отчетного года Общество не имеет.</w:t>
      </w:r>
    </w:p>
    <w:p>
      <w:pPr>
        <w:pStyle w:val="ConsNormal"/>
        <w:numPr>
          <w:ilvl w:val="0"/>
          <w:numId w:val="1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АО «Тюменьэнерго»  за услуги по передаче электроэнергии  500911,7 тыс.руб. Просроченной задолженности за услуги по передаче электроэнергии нет.</w:t>
      </w:r>
    </w:p>
    <w:p>
      <w:pPr>
        <w:pStyle w:val="ConsNormal"/>
        <w:ind w:hanging="0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                            </w:t>
      </w:r>
      <w:r>
        <w:rPr>
          <w:i/>
          <w:vanish/>
          <w:sz w:val="22"/>
        </w:rPr>
        <w:t>дтыс. руб. электроэнергии  95308</w:t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4</w:t>
      </w:r>
      <w:r>
        <w:rPr>
          <w:i/>
          <w:sz w:val="22"/>
        </w:rPr>
        <w:t xml:space="preserve"> отражена задолженность Общества по налогам и сборам в сумме </w:t>
      </w:r>
      <w:r>
        <w:rPr>
          <w:i/>
          <w:sz w:val="22"/>
          <w:u w:val="single"/>
        </w:rPr>
        <w:t xml:space="preserve">888 </w:t>
      </w:r>
      <w:r>
        <w:rPr>
          <w:i/>
          <w:sz w:val="22"/>
        </w:rPr>
        <w:t>тыс. руб. Просроченной задолженности нет.</w:t>
      </w:r>
    </w:p>
    <w:tbl>
      <w:tblPr>
        <w:tblW w:w="10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06"/>
        <w:gridCol w:w="1080"/>
        <w:gridCol w:w="1080"/>
        <w:gridCol w:w="282"/>
        <w:gridCol w:w="239"/>
        <w:gridCol w:w="739"/>
        <w:gridCol w:w="1260"/>
        <w:gridCol w:w="1080"/>
        <w:gridCol w:w="1080"/>
        <w:gridCol w:w="311"/>
      </w:tblGrid>
      <w:tr>
        <w:trPr>
          <w:trHeight w:val="485" w:hRule="atLeast"/>
        </w:trPr>
        <w:tc>
          <w:tcPr>
            <w:tcW w:w="775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i/>
                <w:sz w:val="22"/>
                <w:szCs w:val="22"/>
              </w:rPr>
              <w:t>Расшифровка по налогам за 12 месяцев 2007 года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нало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2007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числено с начало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плачено с начало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08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0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05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3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1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прибы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7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,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ранспорт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0,9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1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зем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оговые сан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е (госпошли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бор за занрянение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 по сч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3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7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4799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355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88,1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онд социальн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265,6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8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903,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ый фонд страховая часть и накопите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8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едераный фонд обязательного медицинского страх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9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рриториальный фонд обязательного медицинского страх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23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трахование от несчастных случаев на производств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счет 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3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9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5</w:t>
      </w:r>
      <w:r>
        <w:rPr>
          <w:i/>
          <w:sz w:val="22"/>
        </w:rPr>
        <w:t xml:space="preserve"> отражены:</w:t>
      </w:r>
    </w:p>
    <w:p>
      <w:pPr>
        <w:pStyle w:val="ConsNormal"/>
        <w:numPr>
          <w:ilvl w:val="0"/>
          <w:numId w:val="5"/>
        </w:numPr>
        <w:jc w:val="both"/>
        <w:rPr/>
      </w:pPr>
      <w:r>
        <w:rPr>
          <w:i/>
          <w:sz w:val="22"/>
        </w:rPr>
        <w:t xml:space="preserve">полученные авансы за электроэнергию в сумме </w:t>
      </w:r>
      <w:r>
        <w:rPr>
          <w:i/>
          <w:sz w:val="22"/>
          <w:u w:val="single"/>
        </w:rPr>
        <w:t>29652</w:t>
      </w:r>
      <w:r>
        <w:rPr>
          <w:i/>
          <w:sz w:val="22"/>
        </w:rPr>
        <w:t xml:space="preserve"> тыс. рублей,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 xml:space="preserve">По строке 660  </w:t>
      </w:r>
      <w:r>
        <w:rPr>
          <w:i/>
          <w:sz w:val="22"/>
        </w:rPr>
        <w:t xml:space="preserve">отражены суммы целевого бюджетного финансирования строительно-монтажных работ и реконструкции объектов электросетевого хозяйства.  – </w:t>
      </w:r>
      <w:r>
        <w:rPr>
          <w:i/>
          <w:sz w:val="22"/>
          <w:u w:val="single"/>
        </w:rPr>
        <w:t xml:space="preserve">2628765 </w:t>
      </w:r>
      <w:r>
        <w:rPr>
          <w:i/>
          <w:sz w:val="22"/>
        </w:rPr>
        <w:t>тыс.руб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bookmarkStart w:id="0" w:name="_1296717505"/>
      <w:bookmarkEnd w:id="0"/>
      <w:r>
        <w:rPr>
          <w:b/>
          <w:i/>
          <w:sz w:val="22"/>
        </w:rPr>
        <w:object w:dxaOrig="7995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75pt;height:13.8pt" filled="f" o:ole="">
            <v:imagedata r:id="rId3" o:title=""/>
          </v:shape>
          <o:OLEObject Type="Embed" ProgID="Word.Document.12" ShapeID="ole_rId2" DrawAspect="Content" ObjectID="_1218069525" r:id="rId2"/>
        </w:objec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</w:t>
      </w:r>
      <w:r>
        <w:rPr>
          <w:b/>
          <w:i/>
          <w:sz w:val="22"/>
          <w:szCs w:val="22"/>
        </w:rPr>
        <w:t xml:space="preserve">Анализ активов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Активы Общества за анализируемый период возросли на 1 842 454 тыс. руб. (c   4 254 925 тыс. руб. до 6 097 379 тыс. руб.), или на 143,3%. Увеличение активов произошло за счет значительного роста внеоборотных активов на 845 598 тыс. руб. или на 127,2 %, а также оборотных активов – на  996 856 тыс. руб. или на 186,6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В целом, рост активов Общества является положительным фактом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анный рост активов обеспечивался преимущественно за счет наращивания внеоборотных активов, а также увеличения дебиторской задолженности и роста денежных средств на расчетных счетах предприятия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еоборотные ак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В конце анализируемого периода структура имущества характеризуется относительно высокой долей внеоборотных активов, которая составила  72,9% на начало и 64,8 %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ибольший удельный вес в структуре внеоборотных активов на конец анализируемого периода составляет незавершенное строительство – 2 183 869 тыс. руб. или 35,8%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валюты баланса</w:t>
      </w:r>
      <w:r>
        <w:rPr>
          <w:b/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а также  доходные вложения в материальные ценности в сумме 1 203 439 тыс. руб., что составляет 19,7 % от валюты баланса. 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еличение  размера незавершенного строительства на 1 010 516 тыс. руб. за отчетный период произошло  в связи с тем, что  ввод программных объектов, запланированный в 2008 г., переносится на 2009 г. из-за необходимости оформления документов технического характер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оротные ак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На конец анализируемого периода структура имущества характеризуется относительно невысокой долей оборотных активов, которая увеличилась с 27,1% на начало периода до 35,2 %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Оборотные активы организации за анализируемый период в денежном выражении  увеличились с  1 151 476 тыс. руб. до 2 148 332 тыс. руб. Прирост оборотных активов произошел в силу увеличения дебиторской задолженности на 489 565 тыс. руб. за счет увеличения объемов реализации и увеличения тарифов на электроэнерг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труктура оборотных активов за анализируемый период  существенно изменилась. В то же время, в анализируемом периоде незначительная часть оборотных активов  приходилась на запасы (0,1 %)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я дебиторской задолженности (краткосрочной) в  активах увеличилась с 20,5%  до 22,3 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За анализируемый период объемы дебиторской задолженности потребителей электроэнергии выросли на 520 771 тыс. руб. (с  529 599 тыс. руб. до 1 050 370 тыс. руб.), что является негативным изменением и может быть вызвано проблемами, связанными с оплатой продукции и услуг Обществ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опоставление сумм краткосрочной дебиторской и кредиторской задолженностей показывает, что  на конец анализируемого периода Общество  имеет положительную тенденцию, так как дебиторская задолженность  превышает кредиторскую задолженность на 571 324  тыс. руб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Анализ структуры пассив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обственный капитал на начало анализируемого периода составил 667 071 тыс. руб., а на конец периода  равен 2 426 715 тыс. руб.  За анализируемый период величина собственного капитала увеличилась на 1 759 644 тыс. руб.  Таким образом, финансовая устойчивость Общества возросла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В структуре заемного капитала краткосрочные обязательства на конец периода составляли 242 201 тыс. руб., а на начало периода - 232 858 тыс. руб. В отчетном периоде  из-за недостаточности собственных средств на оплату покупки электроэнергии Общество  вынуждено было прибегнуть к кредитной линии  в размере 30 000 тыс. руб. ( договор №  41-03/54 от 08.06.06 г)  и  воспользоваться  овердрафтом  с лимитом в сумме 250 000 тыс. руб. (договор 41-03/106 от 22.11.2006)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ращивание краткосрочной финансовой задолженности является негативным моментом в деятельности Общества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едиторская задолженность за анализируемый период уменьшилась  на 1 117 454 тыс. руб. (с 1 906 907 тыс. руб. до 789 453  тыс. руб.).</w:t>
      </w:r>
    </w:p>
    <w:p>
      <w:pPr>
        <w:pStyle w:val="Normal"/>
        <w:ind w:left="540" w:hanging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труктуре кредиторской задолженности на конец анализируемого периода преобладает задолженность перед поставщиками и подрядчиками (750 655 тыс. руб.), составляющие 12,3 % от валюты баланс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ущественную часть в пассиве баланса - 43 %  представляют обязательства по прочим краткосрочным обязательствам в объеме 2 628 765 тыс. руб. на конец анализируемого периода, которые включают в себя средства целевого финансирования строительно-монтажных работ объектов электросетевого хозяйства из бюджета ХМАО, а также средств инвесторов : ОАО «Тюменьэнерго» и ОАО «ЮТЭК-Региональные сети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</w:t>
      </w:r>
      <w:r>
        <w:rPr>
          <w:b/>
          <w:i/>
          <w:sz w:val="22"/>
          <w:szCs w:val="22"/>
        </w:rPr>
        <w:t>Анализ финансовых показателей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02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311"/>
        <w:gridCol w:w="1380"/>
      </w:tblGrid>
      <w:tr>
        <w:trPr>
          <w:trHeight w:val="652" w:hRule="atLeast"/>
        </w:trPr>
        <w:tc>
          <w:tcPr>
            <w:tcW w:w="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.01.200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.01.2009</w:t>
            </w:r>
          </w:p>
        </w:tc>
      </w:tr>
      <w:tr>
        <w:trPr>
          <w:trHeight w:val="341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иквидност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 текущей ликвид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9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 срочной ликвид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1</w:t>
            </w:r>
          </w:p>
        </w:tc>
      </w:tr>
      <w:tr>
        <w:trPr>
          <w:trHeight w:val="327" w:hRule="atLeast"/>
        </w:trPr>
        <w:tc>
          <w:tcPr>
            <w:tcW w:w="53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 обеспеченности собственными средствами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,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7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нтабельност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нтабельность собственного капитал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327" w:hRule="atLeast"/>
        </w:trPr>
        <w:tc>
          <w:tcPr>
            <w:tcW w:w="53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нтабельность чистых активов (по чистой прибыли)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Коэффициент текущей ликвидности позволяет оценить, сколько текущих активов приходится на 1 рубль краткосрочных обязательств. Значение данного коэффициента улучшено по сравнению с 2007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Коэффициент срочной ликвидности отражает  способность Общества обеспечить покрытие кредиторской задолженности наиболее ликвидной частью своих активов в виде денежных средств и краткосрочных финансовых вложений. Значение коэффициента срочной ликвидности на конец года соответствует нормативному значению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color w:val="000000"/>
          <w:sz w:val="22"/>
          <w:szCs w:val="22"/>
        </w:rPr>
        <w:t xml:space="preserve">Коэффициент обеспеченности собственными средствами характеризует наличие собственных оборотных средств у Общества, необходимых для его финансовой устойчивости. </w:t>
      </w:r>
      <w:r>
        <w:rPr>
          <w:i/>
          <w:sz w:val="22"/>
          <w:szCs w:val="22"/>
        </w:rPr>
        <w:t xml:space="preserve">Обеспеченность собственными средствами на начало и на конец анализируемого периода в Обществе отражена в отрицательном значении коэффициент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Коэффициенты рентабельности собственного капитала и рентабельности чистых активов ( по чистой прибыли)  за 2008 г.  незначительно улучшились по сравнению с 2007 г.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инамика важнейших экономических показателей за 2007 – 2008 г.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804"/>
        <w:gridCol w:w="1620"/>
        <w:gridCol w:w="1596"/>
        <w:gridCol w:w="1280"/>
        <w:gridCol w:w="900"/>
      </w:tblGrid>
      <w:tr>
        <w:trPr>
          <w:trHeight w:val="645" w:hRule="atLeast"/>
        </w:trPr>
        <w:tc>
          <w:tcPr>
            <w:tcW w:w="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07 год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08 год</w:t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зменение 2008-2007 г.</w:t>
            </w:r>
          </w:p>
        </w:tc>
      </w:tr>
      <w:tr>
        <w:trPr>
          <w:trHeight w:val="615" w:hRule="atLeast"/>
        </w:trPr>
        <w:tc>
          <w:tcPr>
            <w:tcW w:w="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-,+), тыс. руб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Выручка от реализации электроэнергии,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2 930 525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3 542 886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12 3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ализация электроэнерг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2 892 205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3 460 380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68 1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Д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570 166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400 23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169 9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2 322 039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3 060 148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38 1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дача имущества в арен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31 545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49 32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7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чи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5 093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24 061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 9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72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луги У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1 682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9 123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 4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42</w:t>
            </w:r>
          </w:p>
        </w:tc>
      </w:tr>
      <w:tr>
        <w:trPr>
          <w:trHeight w:val="63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ебестоимость проданных товаров, продукции, работ, услуг,  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573 458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762 135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8 6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ализация электроэнерг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503 421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633 59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0 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Д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451 003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435 439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15 5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052 418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198 153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5 7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дача имущества в арен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52 839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84 578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 7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чи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4 926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25 66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 7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21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луги У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12 272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18 303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 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Валовая прибы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357 067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780 751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423 6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оммерческие расходы от реализации электроэнергии,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301 417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962 45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61 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т реализации электроэнергии Д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144 908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126 291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18 6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т реализации электроэнергии 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156 509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836 161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79 6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ибыль (убыток) от прода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55 650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-        181 701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237 3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доходы и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-          31 048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272 205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03 2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 к полу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 xml:space="preserve">657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</w:rPr>
              <w:t xml:space="preserve">16 740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 0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548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 к упла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15 027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21 752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 7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очие доход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6 630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499 477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2 8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 534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23 308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222 260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8 9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54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24 602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90 504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5 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68</w:t>
            </w:r>
          </w:p>
        </w:tc>
      </w:tr>
      <w:tr>
        <w:trPr>
          <w:trHeight w:val="6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 57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8 78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3 2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442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За  2008 год выручка  ОАО «ЮТЭК» составила  3 542 886 тыс. руб. , что  на 121 %  превышает показатель 2007 года</w:t>
      </w:r>
    </w:p>
    <w:p>
      <w:pPr>
        <w:pStyle w:val="Normal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Рост выручки, в первую очередь, связан с увеличением объемов реализованной электроэнергии на  568 175 тыс. руб.   по сравнению с 2007 г. Также следует отметить, что в 2008 году доходы от реализации электроэнергии по централизованной зоны составили    3 060 148</w:t>
      </w:r>
      <w:r>
        <w:rPr>
          <w:i/>
          <w:color w:val="000000"/>
          <w:sz w:val="22"/>
          <w:szCs w:val="22"/>
        </w:rPr>
        <w:t xml:space="preserve"> тыс. руб., доходы по децентрализованной зоне в сумме  400 232 тыс. руб. Во вторых, на рост выручки существенное влияние оказало увеличение тарифов и объемов проданной электроэнергии.</w:t>
      </w:r>
    </w:p>
    <w:p>
      <w:pPr>
        <w:pStyle w:val="Normal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 структуре доходов значительное место занимают доходы от реализации электроэнергии- 97,7 %. Доходы от сдачи имущества в аренду составляют 1,4 %, а доходы от прочих услуг и услуг УКС 0,9%.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Себестоимость проданных товаров, работ, услуг увеличилась в 2008г.  по сравнению с 2007 г на  188 677 тыс. руб., или на 112 %. Существенных рост произошел по расходам, связанным с реализацией электрической энергии,  на 109 % ,  сдачей имущества в аренду на 160 %,  с услугами УКС- на 149 % и по прочим услугам- на 521 %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Финансовые результаты по валовой прибыли улучшены за 2008 год на 423 684 тыс. руб. или 131 %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 xml:space="preserve">Коммерческие расходы от реализации электроэнергии выросли на 151 % и составили в 2008 году 1 962 452 тыс. руб., что повлияло на  получение убытка от продаж в размере       181 701 тыс. руб. 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Чистая прибыль отчетного года составила 68 788 тыс. руб., что выше  полученного показателя за 2007 год на  53 214 тыс. руб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</w:rPr>
        <w:t xml:space="preserve">                                             </w:t>
      </w:r>
      <w:r>
        <w:rPr>
          <w:b/>
          <w:i/>
          <w:sz w:val="22"/>
        </w:rPr>
        <w:t>4.     Информация об условных обязательствах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>
          <w:i/>
          <w:i/>
          <w:sz w:val="22"/>
        </w:rPr>
      </w:pPr>
      <w:r>
        <w:rPr>
          <w:b/>
          <w:i/>
          <w:sz w:val="22"/>
        </w:rPr>
        <w:t xml:space="preserve">       </w:t>
      </w:r>
      <w:r>
        <w:rPr>
          <w:i/>
          <w:sz w:val="22"/>
        </w:rPr>
        <w:t>Акционерное общество в отчетном 2008 году выступило  поручителем в пользу третьих лиц за дочерние общества  на сумму 51300,0 тыс.руб.В отчетном периоде обязательств по данным поручительствам у Общества не возникало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sz w:val="22"/>
        </w:rPr>
        <w:t xml:space="preserve">      </w:t>
      </w:r>
      <w:r>
        <w:rPr>
          <w:i/>
          <w:sz w:val="22"/>
        </w:rPr>
        <w:t xml:space="preserve">Акционерное общество передало в залог ОАО «Ханты-Мансийский банк недвижимое имущество на сумму 283774,9 тыс.руб. в обеспечение  выполнения обязательств к договору кредитной линии № 41-03/54. 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       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i/>
          <w:sz w:val="22"/>
        </w:rPr>
        <w:t xml:space="preserve">                               </w:t>
      </w:r>
      <w:r>
        <w:rPr>
          <w:b/>
          <w:i/>
          <w:sz w:val="22"/>
        </w:rPr>
        <w:t>5.      Информация об операциях со связанными сторонами.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   Для Общества связанными сторонами являются дочерние и зависимые предприятия, что делает их связанными с Обществом посредством единой системы контроля, указанные предприятия входят в одну и ту же группу лиц с целью получения экономической выгоды от деятельности группы в целом. Операции с данными  лицами проводились в отчетном году на обычных коммерческих условиях ( оказание услуг, аренда имущества, финансовые операции, включая предоставление займов, передача имущества в уставный капитал).  ОАО «ЮТЭК», как акционер, одобряло некоторым дочерним предприятиям заключение крупных сделок и сделок с заинтересованностью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68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360"/>
        <w:gridCol w:w="2320"/>
        <w:gridCol w:w="1620"/>
        <w:gridCol w:w="2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связа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рон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юридического л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rPr/>
            </w:pPr>
            <w:r>
              <w:rPr>
                <w:sz w:val="20"/>
                <w:szCs w:val="20"/>
              </w:rPr>
              <w:t>Доля участия акционерного</w:t>
            </w:r>
          </w:p>
          <w:p>
            <w:pPr>
              <w:pStyle w:val="Normal"/>
              <w:ind w:left="872" w:hanging="8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 в уставном</w:t>
            </w:r>
          </w:p>
          <w:p>
            <w:pPr>
              <w:pStyle w:val="Normal"/>
              <w:ind w:left="872" w:hanging="872"/>
              <w:rPr/>
            </w:pPr>
            <w:r>
              <w:rPr>
                <w:sz w:val="20"/>
                <w:szCs w:val="20"/>
              </w:rPr>
              <w:t>капитале связанной сторноны,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Белоярский»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628162 Россия, Тюменская область, Ханты-Мансийский автономный округ - Югра, г. Белоярский,  ул. Центральная, 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. 33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3.07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Березово»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140 Россия, Тюменская область, Ханты-Мансийский автономный округ - Югра, п. Березово,  ул. Механическая, д. 1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8.04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Когалым»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481  Россия, Тюменская область, Ханты-Мансийский автономный округ - Югра,  муниципальное образование город окружного значения Когалым, ул. Дружбы народов, 41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8.11.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Кода»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126  Россия, Тюменская область, Ханты-Мансийский автономный округ - Югра,  муниципальное образование «Октябрьский район», р.п. Приобье, ПСО-39, д. 20 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5.07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Конда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200 Россия, Тюменская область, Ханты-Мансийский автономный округ - Югра, Кондинский район  пгт. Междуреченский, ул. Сибирская, д. 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1.12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Лангепас"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628672  Россия, Тюменская область, Ханты-Мансийский автономный округ - Югра, 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г. Лангепас,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ул. Первостроителей, д. 1 «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3.08.2005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Мегион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681 Россия, Тюменская область, Ханты-Мансийский автономный округ - Югра,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г. Мегион, ул. Южная , д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9.03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Нижневартовский район 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601,  Ханты-Мансийский автономный округ - Югра,  город Нижневартовск, пер. Клубный, д. 29, стр. 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5.11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Нефтеюганск 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309 Россия, Тюменская область, Ханты-Мансийский автономный округ - Югра, г. Нефтеюганск, ул. Киевская, промзон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5.06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Нягань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628183 Россия, Тюменская область, Ханты-Мансийский автономный округ - Югра, г. Нягань,  ул. Лазарева, д. 19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9.03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Покачи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661  Россия, Тюменская область, Ханты-Мансийский автономный округ - Югра,  г. Покачи, ул. Промышленная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9.09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Пыть-Ях 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380  Россия, Тюменская область, Ханты-Мансийский автономный округ - Югра,  г. Пыть-Ях, ул. Первопроходцев, д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9.07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Радужный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461 Ханты-Мансийский автономный округ, город Радужный, ул. Казамкина, строение 2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7.06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Совэнерго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460  Россия, Тюменская область, Ханты-Мансийский автономный округ - Югра, Советский р-н,  г. Советский, ул. Гастелло, д. 5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3.04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Энергия 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28285  Россия, Тюменская область, Ханты-Мансийский автономный округ - Югра,  г. Урай, ул. Сибирская, д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8.04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ткрытое акционерное общество «Югорская территориальная энергетическая компания - Ханты-Мансийский район "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628508 Ханты-Мансийский автономный округ-Югра, Ханты-Мансийский район, п. Шап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ул. Северная, д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7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ткрытое акционерное общество «Югорская территориальная энергетическая компания - Югорск"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628260  Россия, Тюменская область, Ханты-Мансийский автономный округ - Югра,  г. Югорск, ул. Геологов, д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28.04.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ткрытое акционерное общество «Югорская Генерирующая Компания"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г. Ханты-Мансийск, ул. Мира, 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3.07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/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ткрытое акционерное общество «Югорская территориальная энергетическая компания – Сургутский район"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628433  Россия, Тюменская область, Ханты-Мансийский автономный округ - Югра,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муниципальное образование Сургутский район, п. Белый Яр, ул. Таежная,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6.09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ткрытое акционерное общество «Югорская учетно-энергетическая компания "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628012,  Ханты-Мансийский автономный округ - Югра,  г. Ханты-Мансийск, ул. Мира, 118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1.07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ткрытое акционерное общество «Югорская территориальная энергетическая компания -Региональные сети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г. Ханты-Мансийск, ул. Мира, 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.10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8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%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Для общества связанной стороной  так же является Департамент государственной собственности ХМАО-Югры, являющийся единственным акционером общества, который оказывает значительное влияние на принятие решений в деятельности Общества.  Между Обществом и Департаментом госсобственности ХМАО – Югры.  в  2008 году  осуществлялись операции на коммерческой основе (сдача имущества в аренду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Так же связанной стороной   для общества являются: Совет директоров (члены совета директоров), которые входят в органы управления предприятия.   Операций на коммерческой основе   в 2008 году между Обществом и Советом директоров  не осуществлялось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За отчетный год Общество не выплачивало членам Совета директоров каких-либо вознаграждений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Связанной стороной, наделенной полномочиями и ответственностью в вопросах планирования, руководства и контроля за деятельностью Общества являются должностные лица управленческого персонала Общества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Краткосрочные вознаграждения в пользу основного  управленческого  персонала подлежащие выплате  в течение отчетного 2008 года  составили   22231тыс.руб.из них: оплата труда 7001,2тыс.руб., премии за производственные показатели работы 2656,7, вознаграждение по итогам работы года 1057,7 тыс.руб., единовременные выплаты к профессиональному празднику 1009,2 тыс.руб., ежегодные оплачиваемые отпуска 2200,3 тыс.руб., оплата районного коэффициента и северной надбавки 7850,2 тыс.руб.Размер начисленных налогов и сборов составляет 8307,2тыс.руб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К основному управленческому персоналу относятся: генеральный директор, заместители генерального директора, главный бухгалтер, начальники управлений и департамента, директора филиалов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Долгосрочные вознаграждения – суммы подлежащие выплате  по истечении 12 месяцев после отчетной даты в 2008г не предусмотрены.</w:t>
      </w:r>
    </w:p>
    <w:p>
      <w:pPr>
        <w:pStyle w:val="Normal"/>
        <w:ind w:firstLine="708"/>
        <w:jc w:val="both"/>
        <w:rPr/>
      </w:pPr>
      <w:r>
        <w:rPr>
          <w:i/>
          <w:sz w:val="22"/>
        </w:rPr>
        <w:t xml:space="preserve">.    </w:t>
      </w:r>
    </w:p>
    <w:p>
      <w:pPr>
        <w:pStyle w:val="Normal"/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>6.     Социальное развитие коллектива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За отчетный период произведены следующие  выплаты: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sz w:val="22"/>
        </w:rPr>
        <w:t>Ко «Дню энергетика»  была выплачена премия в размере  5456,6 тыс.руб., в 2007г .-  4479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тыс.руб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Компенсация работникам за найм жилья   –1605,7 тыс.руб., в 2007г. -  1494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тыс.руб. 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Оплата льготного проезда к месту отдыха и обратно работникам в сумме 2603,1 тыс.руб. , в 2007г -  1501,3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тыс. рублей 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Расходы на добровольное медицинское страхование работников составило в отчетном году  279,7 тыс.руб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</w:rPr>
      </w:pPr>
      <w:r>
        <w:rPr>
          <w:i/>
          <w:sz w:val="22"/>
        </w:rPr>
        <w:t>Расходы на оздоровление работников Общества -1653тыс.руб.</w:t>
      </w:r>
    </w:p>
    <w:p>
      <w:pPr>
        <w:pStyle w:val="Cons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hd w:fill="FFFFFF" w:val="clear"/>
        <w:ind w:left="17" w:right="98" w:hanging="0"/>
        <w:jc w:val="both"/>
        <w:rPr/>
      </w:pPr>
      <w:r>
        <w:rPr>
          <w:i/>
          <w:color w:val="000000"/>
          <w:spacing w:val="-4"/>
          <w:sz w:val="22"/>
        </w:rPr>
        <w:t xml:space="preserve">Среднегодовая численность работников за отчетный период составляет </w:t>
      </w:r>
      <w:r>
        <w:rPr>
          <w:i/>
          <w:color w:val="000000"/>
          <w:spacing w:val="-4"/>
          <w:sz w:val="22"/>
          <w:u w:val="single"/>
        </w:rPr>
        <w:t xml:space="preserve">  373 чел.</w:t>
      </w:r>
      <w:r>
        <w:rPr>
          <w:i/>
          <w:color w:val="000000"/>
          <w:spacing w:val="-4"/>
          <w:sz w:val="22"/>
        </w:rPr>
        <w:t xml:space="preserve">, за прошлый 2007г  </w:t>
      </w:r>
      <w:r>
        <w:rPr>
          <w:i/>
          <w:color w:val="000000"/>
          <w:spacing w:val="-4"/>
          <w:sz w:val="22"/>
          <w:u w:val="single"/>
        </w:rPr>
        <w:t>305 чел</w:t>
      </w:r>
      <w:r>
        <w:rPr>
          <w:i/>
          <w:color w:val="000000"/>
          <w:spacing w:val="-4"/>
          <w:sz w:val="22"/>
        </w:rPr>
        <w:t>. Увеличение численности произошло за счет расширения структуры общества.  Среднемесячная заработная плата  по Обществу составила     26731  руб., за  2007г  -  22535 руб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               </w:t>
      </w:r>
      <w:r>
        <w:rPr/>
        <w:t xml:space="preserve"> Генеральный директор                                                   О.И.Чумак</w:t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Заместитель генерального директора                                                         </w:t>
      </w:r>
    </w:p>
    <w:p>
      <w:p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по экономике и финансам                                                         Е.В.Росинский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</w:t>
      </w:r>
    </w:p>
    <w:p>
      <w:pPr>
        <w:pStyle w:val="ConsNormal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Главный бухгалтер                                                                    Н.А.Павлова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00" w:right="1106" w:gutter="0" w:header="357" w:top="539" w:footer="13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4"/>
        </w:rPr>
        <w:t xml:space="preserve"> </w:t>
      </w:r>
    </w:p>
    <w:p>
      <w:pPr>
        <w:pStyle w:val="Cons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284" w:gutter="0" w:header="357" w:top="539" w:footer="13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Verdana" w:hAnsi="Verdana" w:cs="Verdana" w:hint="default"/>
      </w:rPr>
    </w:lvl>
    <w:lvl w:ilvl="1">
      <w:start w:val="1"/>
      <w:numFmt w:val="decimal"/>
      <w:lvlText w:val="%1.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3"/>
        </w:tabs>
        <w:ind w:left="2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91"/>
        </w:tabs>
        <w:ind w:left="29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9"/>
        </w:tabs>
        <w:ind w:left="39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7"/>
        </w:tabs>
        <w:ind w:left="44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15"/>
        </w:tabs>
        <w:ind w:left="54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3"/>
        </w:tabs>
        <w:ind w:left="59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1"/>
        </w:tabs>
        <w:ind w:left="6911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both"/>
      <w:outlineLvl w:val="0"/>
    </w:pPr>
    <w:rPr>
      <w:b/>
      <w:bCs/>
      <w:color w:val="00000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z w:val="7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12"/>
      <w:jc w:val="right"/>
      <w:outlineLvl w:val="4"/>
    </w:pPr>
    <w:rPr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2"/>
      <w:szCs w:val="22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eastAsia="ja-JP" w:bidi="ar-SA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rFonts w:eastAsia="MS Mincho;ＭＳ 明朝"/>
      <w:sz w:val="22"/>
      <w:szCs w:val="22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>
      <w:b/>
      <w:sz w:val="32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bCs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MS Mincho;ＭＳ 明朝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3:55:00Z</dcterms:created>
  <dc:creator>yutecextra</dc:creator>
  <dc:description/>
  <cp:keywords/>
  <dc:language>en-US</dc:language>
  <cp:lastModifiedBy>pavlova_na</cp:lastModifiedBy>
  <cp:lastPrinted>2009-03-16T09:26:00Z</cp:lastPrinted>
  <dcterms:modified xsi:type="dcterms:W3CDTF">2009-03-16T04:26:00Z</dcterms:modified>
  <cp:revision>19</cp:revision>
  <dc:subject/>
  <dc:title/>
</cp:coreProperties>
</file>