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гарантирующем поставщ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она обслуживания: </w:t>
      </w:r>
      <w:r>
        <w:rPr/>
        <w:t>Ханты-Мансийский автономный округ-Югра: г. Урай, г. Югорск, г. Советский, г. Нягань, г. Нефтеюганск, г. Пыть-Ях, г. Радужный, г. Покачи, г. Лангепас, г. Когалым, Нижневартовский район, Советский район, Октябрьский район, Ханты-Мансийский район, Кондинский район, Белоярский район, Сургутский район.</w:t>
      </w:r>
    </w:p>
    <w:p>
      <w:pPr>
        <w:pStyle w:val="Normal"/>
        <w:rPr>
          <w:b/>
          <w:b/>
        </w:rPr>
      </w:pPr>
      <w:r>
        <w:rPr>
          <w:b/>
        </w:rPr>
        <w:t>Наименование организации:</w:t>
      </w:r>
    </w:p>
    <w:p>
      <w:pPr>
        <w:pStyle w:val="Normal"/>
        <w:rPr/>
      </w:pPr>
      <w:r>
        <w:rPr/>
        <w:t>Открытое акционерное общество «Югорская территориальная энергетическая компания»</w:t>
      </w:r>
    </w:p>
    <w:p>
      <w:pPr>
        <w:pStyle w:val="Normal"/>
        <w:rPr/>
      </w:pPr>
      <w:r>
        <w:rPr/>
        <w:t xml:space="preserve">(ОАО «ЮТЭК»), </w:t>
      </w:r>
    </w:p>
    <w:p>
      <w:pPr>
        <w:pStyle w:val="Normal"/>
        <w:rPr/>
      </w:pPr>
      <w:r>
        <w:rPr>
          <w:b/>
        </w:rPr>
        <w:t>Генеральный директор</w:t>
      </w:r>
      <w:r>
        <w:rPr/>
        <w:t xml:space="preserve"> – Олег Иванович Чумак,  действующий на основании Устава</w:t>
      </w:r>
    </w:p>
    <w:p>
      <w:pPr>
        <w:pStyle w:val="Normal"/>
        <w:rPr>
          <w:b/>
          <w:b/>
        </w:rPr>
      </w:pPr>
      <w:r>
        <w:rPr>
          <w:b/>
        </w:rPr>
        <w:t>Юридический адрес:</w:t>
      </w:r>
    </w:p>
    <w:p>
      <w:pPr>
        <w:pStyle w:val="Normal"/>
        <w:rPr/>
      </w:pPr>
      <w:r>
        <w:rPr/>
        <w:t>628011,  Россия, Тюменская область, Ханты-Мансийский автономный округ-Югра, г. Ханты-Мансийск, ул. Мира, д.118</w:t>
      </w:r>
    </w:p>
    <w:p>
      <w:pPr>
        <w:pStyle w:val="Normal"/>
        <w:rPr>
          <w:b/>
          <w:b/>
        </w:rPr>
      </w:pPr>
      <w:r>
        <w:rPr>
          <w:b/>
        </w:rPr>
        <w:t>Почтовый адрес:</w:t>
      </w:r>
    </w:p>
    <w:p>
      <w:pPr>
        <w:pStyle w:val="Normal"/>
        <w:rPr/>
      </w:pPr>
      <w:r>
        <w:rPr/>
        <w:t>628011,  Россия, Тюменская область, Ханты-Мансийский автономный округ-Югра, г. Ханты-Мансийск, ул. Мира, д.118, а/ 278</w:t>
      </w:r>
    </w:p>
    <w:p>
      <w:pPr>
        <w:pStyle w:val="Normal"/>
        <w:rPr/>
      </w:pPr>
      <w:r>
        <w:rPr/>
        <w:t>Тел/факс (34671) 2-80-18, 2-80-06</w:t>
      </w:r>
    </w:p>
    <w:p>
      <w:pPr>
        <w:pStyle w:val="Normal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yute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ws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utec</w:t>
      </w:r>
      <w:r>
        <w:rPr/>
        <w:t>-</w:t>
      </w:r>
      <w:r>
        <w:rPr>
          <w:lang w:val="en-US"/>
        </w:rPr>
        <w:t>h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казатели эффективности использования капитала  - в случае применения метода расчёта экономически обоснованного уровня доходности инвестиционного капитала при государственном регулировании тарифов в отношении субъекта рынка электрической энергии</w:t>
      </w:r>
    </w:p>
    <w:p>
      <w:pPr>
        <w:pStyle w:val="Normal"/>
        <w:ind w:firstLine="720"/>
        <w:rPr/>
      </w:pPr>
      <w:r>
        <w:rPr/>
        <w:t>При государственном регулировании тарифов на электрическую энергию на 2007 год метод расчёта экономически обоснованного уровня доходности инвестиционного капитала не применял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тчёт о движении активов, учитываемых при установлении федеральным органом исполнительной власти по регулированию естественных монополий уровня доходности инвестиционного капитала</w:t>
      </w:r>
    </w:p>
    <w:p>
      <w:pPr>
        <w:pStyle w:val="Normal"/>
        <w:ind w:firstLine="720"/>
        <w:rPr/>
      </w:pPr>
      <w:r>
        <w:rPr/>
        <w:t>При государственном регулировании тарифов на электрическую энергию на 2007 год метод расчёта экономически обоснованного уровня доходности инвестиционного капитала не применялс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3. Информация о тарифах на электрическую энергию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ля потребителей Ханты-Мансийского округа-Югра в 2006 год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464685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3341"/>
                              <w:gridCol w:w="1252"/>
                              <w:gridCol w:w="1895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и номер Решения Региональной энергетической комиссии Тюменской области, ХМАО, ЯНАО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действия тарифа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рифы, руб./1000кВт.ч (без НД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26 декабря 2006 го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1 января 2007 года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5pt;height:70.8pt;mso-wrap-distance-left:9pt;mso-wrap-distance-right:9pt;mso-wrap-distance-top:0pt;mso-wrap-distance-bottom:0pt;margin-top:7.3pt;mso-position-vertical-relative:text;margin-left:5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3341"/>
                        <w:gridCol w:w="1252"/>
                        <w:gridCol w:w="1895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и номер Решения Региональной энергетической комиссии Тюменской области, ХМАО, ЯНАО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действия тарифа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рифы, руб./1000кВт.ч (без НД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26 декабря 2006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1 января 2007 года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рифы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услуги по передачи электрической энергии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казываемые сетевыми организациями ОАО "ЮТЭК" (Решение РЭК от 26.12.2006 г. №214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77670</wp:posOffset>
                </wp:positionH>
                <wp:positionV relativeFrom="paragraph">
                  <wp:posOffset>111760</wp:posOffset>
                </wp:positionV>
                <wp:extent cx="4618355" cy="516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516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4140"/>
                              <w:gridCol w:w="568"/>
                              <w:gridCol w:w="540"/>
                              <w:gridCol w:w="675"/>
                              <w:gridCol w:w="810"/>
                            </w:tblGrid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Наименование предприятия         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Тариф на услуги  </w:t>
                                    <w:br/>
                                    <w:t xml:space="preserve">по передаче    </w:t>
                                    <w:br/>
                                    <w:t xml:space="preserve">электрической   </w:t>
                                    <w:br/>
                                    <w:t xml:space="preserve">энергии,      </w:t>
                                    <w:br/>
                                    <w:t xml:space="preserve">руб./МВт ч.    </w:t>
                                    <w:br/>
                                    <w:t xml:space="preserve">(без НДС)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ВН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Н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Н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НН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Совэнерго", г. Советский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90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68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Белоярский", г. Белоярский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577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117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Ханты-Мансийский район",       </w:t>
                                    <w:br/>
                                    <w:t xml:space="preserve">г. Ханты-Мансийск             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491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87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Югорск", г. Югорск  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87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78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Кода", п. Приобье   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56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5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Нижневартовский район",        </w:t>
                                    <w:br/>
                                    <w:t xml:space="preserve">г. Нижневартовск              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616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7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Нягань", г. Нягань  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87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46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Нефтеюганск", г. Нефтеюганск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24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45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Конда", г. Междуреченский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95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62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Покачи", г. Покачи  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76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АО "Радужнинские городские электрические</w:t>
                                    <w:br/>
                                    <w:t xml:space="preserve">сети", г. Радужный            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571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93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Лангепас", г. Лангепас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42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4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Пыть-Ях", г. Пыть-Ях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99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58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Когалым", г. Когалым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62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71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47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Энергия", г. Урай   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01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7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АО "ЮТЭК-Сургутский район"             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58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55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406.4pt;mso-wrap-distance-left:9pt;mso-wrap-distance-right:9pt;mso-wrap-distance-top:0pt;mso-wrap-distance-bottom:0pt;margin-top:8.8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72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4140"/>
                        <w:gridCol w:w="568"/>
                        <w:gridCol w:w="540"/>
                        <w:gridCol w:w="675"/>
                        <w:gridCol w:w="810"/>
                      </w:tblGrid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 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Наименование предприятия         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Тариф на услуги  </w:t>
                              <w:br/>
                              <w:t xml:space="preserve">по передаче    </w:t>
                              <w:br/>
                              <w:t xml:space="preserve">электрической   </w:t>
                              <w:br/>
                              <w:t xml:space="preserve">энергии,      </w:t>
                              <w:br/>
                              <w:t xml:space="preserve">руб./МВт ч.    </w:t>
                              <w:br/>
                              <w:t xml:space="preserve">(без НДС)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Н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Н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Н1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НН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Совэнерго", г. Советский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90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8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Белоярский", г. Белоярский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77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179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Ханты-Мансийский район",       </w:t>
                              <w:br/>
                              <w:t xml:space="preserve">г. Ханты-Мансийск             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91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87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Югорск", г. Югорск  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87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8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Кода", п. Приобье   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56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93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Нижневартовский район",        </w:t>
                              <w:br/>
                              <w:t xml:space="preserve">г. Нижневартовск              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16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0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Нягань", г. Нягань  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87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6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Нефтеюганск", г. Нефтеюганск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24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57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Конда", г. Междуреченский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95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2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Покачи", г. Покачи  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61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АО "Радужнинские городские электрические</w:t>
                              <w:br/>
                              <w:t xml:space="preserve">сети", г. Радужный            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71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939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Лангепас", г. Лангепас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42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2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Пыть-Ях", г. Пыть-Ях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99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83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Когалым", г. Когалым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2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71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77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Энергия", г. Урай   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01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19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"ЮТЭК-Сургутский район"             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58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5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Тарифы </w:t>
      </w:r>
    </w:p>
    <w:p>
      <w:pPr>
        <w:pStyle w:val="ConsPlusTitle"/>
        <w:widowControl/>
        <w:jc w:val="center"/>
        <w:rPr/>
      </w:pPr>
      <w:r>
        <w:rPr>
          <w:b w:val="false"/>
          <w:sz w:val="22"/>
          <w:szCs w:val="22"/>
        </w:rPr>
        <w:t>на электрическую энергию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ля потребителей Тюменской области,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ХМАО – Югры и ЯМАО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5"/>
        <w:gridCol w:w="1485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группы  </w:t>
              <w:br/>
              <w:t xml:space="preserve">потребителей       </w:t>
              <w:br/>
              <w:t xml:space="preserve">с разбивкой тарифа по </w:t>
              <w:br/>
              <w:t xml:space="preserve">ставкам и       </w:t>
              <w:br/>
              <w:t xml:space="preserve">дифференциацией по  </w:t>
              <w:br/>
              <w:t xml:space="preserve">зонам суток)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изме-  </w:t>
              <w:br/>
              <w:t xml:space="preserve">рения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пазон напряжения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Н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отребители (тарифы указываются без НДС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мощ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/кВт.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энергию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зонам суток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пиковая зо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ковая зон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отребители, получающие электрическую энергию    </w:t>
              <w:br/>
              <w:t xml:space="preserve">и мощность с шин (распределительного устройства)         </w:t>
              <w:br/>
              <w:t xml:space="preserve">генераторного напряжения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мощ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/кВт.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энергию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зонам суток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пиковая зо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ковая зон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требители, включая ЭСО (тарифы указываются без  </w:t>
              <w:br/>
              <w:t xml:space="preserve">НДС)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мощ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/кВт.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энергию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трем зонам суто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пиковая зо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ковая зон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двум зонам суток &lt;*&gt;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невная зона с 7-00 </w:t>
              <w:br/>
              <w:t xml:space="preserve">до 23-00 час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1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с 23-00 </w:t>
              <w:br/>
              <w:t xml:space="preserve">до 7-00 часо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требители, получающие электрическую энергию     </w:t>
              <w:br/>
              <w:t xml:space="preserve">и мощность с шин (распределительного устройства)         </w:t>
              <w:br/>
              <w:t xml:space="preserve">генераторного напряжения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мощ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/кВт.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энергию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зонам суток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пиковая зо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ковая зон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потребители (тарифы указываются без НДС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мощ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/кВт.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за энергию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трем зонам суто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пиковая зо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ковая зон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двум зонам суток &lt;*&gt;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невная зона с 7-00 </w:t>
              <w:br/>
              <w:t xml:space="preserve">до 23-00 час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с 23-00 </w:t>
              <w:br/>
              <w:t xml:space="preserve">до 7-00 часо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изводственных нужд сельского хозяйства            </w:t>
              <w:br/>
              <w:t xml:space="preserve">и организаций потребкоопераци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и потребители, приравненные к населению        </w:t>
              <w:br/>
              <w:t xml:space="preserve">(тарифы указываются с учетом НДС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е население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, проживающее в домах, оборудованных газовыми   </w:t>
              <w:br/>
              <w:t xml:space="preserve">плитам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двум зонам суток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невная зона с 7-00 </w:t>
              <w:br/>
              <w:t xml:space="preserve">до 23-00 час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с 23-00 </w:t>
              <w:br/>
              <w:t xml:space="preserve">до 7-00 часо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, проживающее в домах, оборудованных            </w:t>
              <w:br/>
              <w:t xml:space="preserve">в установленном порядке стационарными электроплитами     </w:t>
              <w:br/>
              <w:t xml:space="preserve">и электроотопительными установкам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двум зонам суток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невная зона с 7-00 </w:t>
              <w:br/>
              <w:t xml:space="preserve">до 23-00 час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с 23-00 </w:t>
              <w:br/>
              <w:t xml:space="preserve">до 7-00 часо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население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двум зонам суток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невная зона с 7-00 </w:t>
              <w:br/>
              <w:t xml:space="preserve">до 23-00 час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с 23-00 </w:t>
              <w:br/>
              <w:t xml:space="preserve">до 7-00 часо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и, приравненные к населению &lt;**&gt;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, дифференцированные по двум зонам суток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невная зона с 7-00 </w:t>
              <w:br/>
              <w:t xml:space="preserve">до 23-00 час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чная зона с 23-00 </w:t>
              <w:br/>
              <w:t xml:space="preserve">до 7-00 часов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76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централизованная зона (тарифы покупки). Поставщиком является ОАО «Компания ЮГ»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08"/>
        <w:gridCol w:w="1234"/>
        <w:gridCol w:w="308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Решения Региональной службы по тарифа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 тариф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ы, руб./1000кВт.ч (без НДС)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рай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8 декабря 2006 го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2-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07 г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6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вартовский рай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8 декабря 2006 го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3-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07 г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ты-Мансийский рай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8 декабря 2006 го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1-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07 г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инский рай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8 декабря 2006 го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9-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07 г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 рай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8 декабря 2006 го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4-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07 г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8 декабря 2006 го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0-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07 г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ерезово – 2239;</w:t>
            </w:r>
          </w:p>
          <w:p>
            <w:pPr>
              <w:pStyle w:val="Normal"/>
              <w:jc w:val="center"/>
              <w:rPr/>
            </w:pPr>
            <w:r>
              <w:rPr/>
              <w:t>П. Игрим – 1265;</w:t>
            </w:r>
          </w:p>
          <w:p>
            <w:pPr>
              <w:pStyle w:val="Normal"/>
              <w:jc w:val="center"/>
              <w:rPr/>
            </w:pPr>
            <w:r>
              <w:rPr/>
              <w:t>П. Саранпаум – 4614;</w:t>
            </w:r>
          </w:p>
          <w:p>
            <w:pPr>
              <w:pStyle w:val="Normal"/>
              <w:jc w:val="center"/>
              <w:rPr/>
            </w:pPr>
            <w:r>
              <w:rPr/>
              <w:t>Прочие нас.пункты - 94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сновные условия договора купли-продажи электрической энергии</w:t>
      </w:r>
    </w:p>
    <w:p>
      <w:pPr>
        <w:pStyle w:val="Normal"/>
        <w:ind w:firstLine="540"/>
        <w:jc w:val="both"/>
        <w:rPr/>
      </w:pPr>
      <w:r>
        <w:rPr>
          <w:b/>
        </w:rPr>
        <w:t>- Срок действия договора.</w:t>
      </w:r>
      <w:r>
        <w:rPr/>
        <w:t xml:space="preserve"> Договор вступает в силу с первого числа месяца следующего за месяцем, в котором Покупатель предоставит Продавцу банковскую гарантию и (или) Продавцом будет заключен договор поручительства с третьим лицом, выступающим поручителем по обязательствам Покупателя по настоящему договору. Условия настоящего договора распространяются на отношения сторон, возникшие с 01.01.2007 г. и действуют до 24 ч. 00 мин. 31.12.2007 г.</w:t>
      </w:r>
    </w:p>
    <w:p>
      <w:pPr>
        <w:pStyle w:val="Normal"/>
        <w:numPr>
          <w:ilvl w:val="0"/>
          <w:numId w:val="0"/>
        </w:numPr>
        <w:spacing w:before="0" w:after="60"/>
        <w:ind w:left="0" w:firstLine="540"/>
        <w:jc w:val="both"/>
        <w:rPr/>
      </w:pPr>
      <w:r>
        <w:rPr>
          <w:b/>
        </w:rPr>
        <w:t>- Цена и тарифы на электрическую энергию.</w:t>
      </w:r>
      <w:r>
        <w:rPr/>
        <w:t xml:space="preserve"> Ориентировочная цена Договора на 2007 год составляет 1 594 647,94 рублей, в том числе НДС 243 251,38 рублей. </w:t>
      </w:r>
    </w:p>
    <w:p>
      <w:pPr>
        <w:pStyle w:val="Normal"/>
        <w:numPr>
          <w:ilvl w:val="0"/>
          <w:numId w:val="0"/>
        </w:numPr>
        <w:spacing w:before="0" w:after="60"/>
        <w:ind w:left="0" w:firstLine="540"/>
        <w:jc w:val="both"/>
        <w:rPr/>
      </w:pPr>
      <w:r>
        <w:rPr/>
        <w:t>Тарифы на электрическую энергию, подлежащие применению Сторонами для расчётов по договору, устанавливаются региональным органом исполнительной власти субъекта РФ в области государственного регулирования тарифов.</w:t>
      </w:r>
    </w:p>
    <w:p>
      <w:pPr>
        <w:pStyle w:val="Normal"/>
        <w:numPr>
          <w:ilvl w:val="0"/>
          <w:numId w:val="0"/>
        </w:numPr>
        <w:spacing w:before="0" w:after="60"/>
        <w:ind w:left="0" w:firstLine="540"/>
        <w:jc w:val="both"/>
        <w:rPr/>
      </w:pPr>
      <w:r>
        <w:rPr>
          <w:b/>
        </w:rPr>
        <w:t xml:space="preserve">- Форма оплаты. </w:t>
      </w:r>
      <w:r>
        <w:rPr/>
        <w:t xml:space="preserve"> Расчёты по договору купли-продажи электрической энергии осуществляются путём перечисления покупателем денежных средств на расчётный счёт продавца. </w:t>
      </w:r>
    </w:p>
    <w:p>
      <w:pPr>
        <w:pStyle w:val="Normal"/>
        <w:numPr>
          <w:ilvl w:val="0"/>
          <w:numId w:val="0"/>
        </w:numPr>
        <w:spacing w:before="0" w:after="60"/>
        <w:ind w:left="0" w:firstLine="540"/>
        <w:jc w:val="both"/>
        <w:rPr/>
      </w:pPr>
      <w:r>
        <w:rPr>
          <w:b/>
        </w:rPr>
        <w:t>- Форма обеспечения исполнения обязательств сторон по договору.</w:t>
      </w:r>
      <w:r>
        <w:rPr/>
        <w:t xml:space="preserve"> Покупатель в целях обеспечения исполнения обязательств по договору предоставляет продавцу безотзывную банковскую гарантию и (или) поручительство. При пролонгации сторонами действия договора срок банковской гарантии должен на 2 (два) календарных месяца превышать срок пролонгации. Банковская гарантия должна быть выдана гарантом, а поручительство предоставлено на условиях и по форме утвержденных покупателем и продавцом.</w:t>
      </w:r>
    </w:p>
    <w:p>
      <w:pPr>
        <w:pStyle w:val="Normal"/>
        <w:numPr>
          <w:ilvl w:val="0"/>
          <w:numId w:val="0"/>
        </w:numPr>
        <w:spacing w:before="0" w:after="60"/>
        <w:ind w:left="0" w:firstLine="540"/>
        <w:jc w:val="both"/>
        <w:rPr>
          <w:color w:val="FF0000"/>
        </w:rPr>
      </w:pPr>
      <w:r>
        <w:rPr>
          <w:b/>
        </w:rPr>
        <w:t>- Зона обслуживания.</w:t>
      </w:r>
      <w:r>
        <w:rPr/>
        <w:t xml:space="preserve"> Ханты-Мансийский автономный округ - Югра</w:t>
      </w:r>
    </w:p>
    <w:p>
      <w:pPr>
        <w:pStyle w:val="Normal"/>
        <w:ind w:firstLine="540"/>
        <w:rPr/>
      </w:pPr>
      <w:r>
        <w:rPr>
          <w:b/>
        </w:rPr>
        <w:t>- Условия расторжения договора.</w:t>
      </w:r>
      <w:r>
        <w:rPr/>
        <w:t xml:space="preserve"> Продавец вправе в одностороннем порядке на основании статей 546, 523 ГК РФ расторгнуть договор в случае неоднократного (двух и более раз) нарушения покупателем периодов платежа, включая неперечисление денежных средств в качестве предварительного платежа, в том числе, сроков оплаты электрической энергии, с уведомлением об этом покупателя. Договор считается расторгнутым с момента получения покупателем уведомления продавца, если иной срок в уведомлении не указан.</w:t>
      </w:r>
    </w:p>
    <w:p>
      <w:pPr>
        <w:pStyle w:val="Normal"/>
        <w:ind w:firstLine="540"/>
        <w:rPr/>
      </w:pPr>
      <w:r>
        <w:rPr>
          <w:b/>
        </w:rPr>
        <w:t>- Ответственность сторон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0" w:before="149" w:after="0"/>
        <w:ind w:left="14" w:right="130" w:hanging="0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>1.</w:t>
      </w:r>
      <w:r>
        <w:rPr>
          <w:sz w:val="22"/>
          <w:szCs w:val="22"/>
        </w:rPr>
        <w:tab/>
        <w:t>За неисполнение или ненадлежащее исполнение своих обязательств Стороны несут</w:t>
        <w:br/>
      </w:r>
      <w:r>
        <w:rPr>
          <w:spacing w:val="-2"/>
          <w:sz w:val="22"/>
          <w:szCs w:val="22"/>
        </w:rPr>
        <w:t xml:space="preserve">ответственность в порядке, установленном законодательством РФ. Сторона, нарушившая обязательства </w:t>
      </w:r>
      <w:r>
        <w:rPr>
          <w:spacing w:val="-1"/>
          <w:sz w:val="22"/>
          <w:szCs w:val="22"/>
        </w:rPr>
        <w:t>по настоящему Договору, обязана возместить причиненный этим реальный ущерб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40" w:before="139" w:after="0"/>
        <w:ind w:left="19" w:right="120" w:hanging="0"/>
        <w:jc w:val="both"/>
        <w:rPr/>
      </w:pPr>
      <w:r>
        <w:rPr>
          <w:spacing w:val="-9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ороны освобождаются от ответственности за неисполнение или ненадлежащее исполнение</w:t>
        <w:br/>
      </w:r>
      <w:r>
        <w:rPr>
          <w:sz w:val="22"/>
          <w:szCs w:val="22"/>
        </w:rPr>
        <w:t>обязательств по настоящему Договору, если это явилось следствием обстоятельств непреодолимой</w:t>
        <w:br/>
        <w:t>силы, возникших после заключения Договора и непосредственно повлиявших на исполнение</w:t>
        <w:br/>
        <w:t>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40" w:before="144" w:after="0"/>
        <w:ind w:left="24" w:right="125" w:hanging="0"/>
        <w:jc w:val="both"/>
        <w:rPr/>
      </w:pPr>
      <w:r>
        <w:rPr>
          <w:spacing w:val="-8"/>
          <w:sz w:val="22"/>
          <w:szCs w:val="22"/>
        </w:rPr>
        <w:t>3.</w:t>
      </w:r>
      <w:r>
        <w:rPr>
          <w:sz w:val="22"/>
          <w:szCs w:val="22"/>
        </w:rPr>
        <w:tab/>
        <w:t>Продавец освобождается от ответственности за отклонение напряжения в точке учета</w:t>
        <w:br/>
        <w:t>электроэнергии от допустимых значений при несоблюдении Потребителем Покупателя технических пределов потребления и генерации реактивной энергии (мощности), обусловленных догово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 w:before="149" w:after="0"/>
        <w:ind w:left="0" w:right="120" w:firstLine="29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еисполнения и (или) ненадлежащего исполнения Покупателем обязательств по оплате </w:t>
      </w:r>
      <w:r>
        <w:rPr>
          <w:sz w:val="22"/>
          <w:szCs w:val="22"/>
        </w:rPr>
        <w:t xml:space="preserve">электроэнергии (мощности) в течение двух и более сроков (периодов) платежа, предусмотренных настоящим Договором подряд, Продавец вправе ввести ограничение режима потребления электрической энергии в порядке, предусмотренном разделом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Правил розничных рын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 w:before="149" w:after="0"/>
        <w:ind w:left="0" w:right="120" w:firstLine="29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При нарушении покупателем сроков (периодов) платежа Продавец вправе взыскать с Покупателя пеню в размере 0,03 % за каждый день просрочки, но не более 3 % от размера просроченного платеж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 w:before="149" w:after="0"/>
        <w:ind w:left="0" w:right="106" w:firstLine="29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При отказе Потребителя Покупателя самостоятельно произвести ограничение режима потребления электроэнергии путем отключения собственных энергетических устройств, Продавец вправе взыскать с </w:t>
      </w:r>
      <w:r>
        <w:rPr>
          <w:sz w:val="22"/>
          <w:szCs w:val="22"/>
        </w:rPr>
        <w:t>Покупателя штраф в размере 0,03 % от суммы задолженности Покупателя по оплате электрической энергии, послужившей основанием для ввода ограничения режима потребления электроэнерг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 w:before="62" w:after="0"/>
        <w:ind w:right="101" w:firstLine="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купатель в регрессном порядке возмещает понесенные Продавцом расходы в связи с </w:t>
      </w:r>
      <w:r>
        <w:rPr>
          <w:spacing w:val="-1"/>
          <w:sz w:val="22"/>
          <w:szCs w:val="22"/>
        </w:rPr>
        <w:t xml:space="preserve">взысканием Сетевой организацией с Продавца убытков, возникших у Сетевой организации в результате </w:t>
      </w:r>
      <w:r>
        <w:rPr>
          <w:sz w:val="22"/>
          <w:szCs w:val="22"/>
        </w:rPr>
        <w:t>неисполнения и (или) ненадлежащего исполнения Покупателем обязанносте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Информация о деятельности ОАО «Югорская территориальная энергетическая компания»</w:t>
      </w:r>
    </w:p>
    <w:p>
      <w:pPr>
        <w:pStyle w:val="Normal"/>
        <w:tabs>
          <w:tab w:val="clear" w:pos="708"/>
          <w:tab w:val="left" w:pos="1299" w:leader="none"/>
        </w:tabs>
        <w:rPr>
          <w:b/>
          <w:b/>
        </w:rPr>
      </w:pPr>
      <w:r>
        <w:rPr>
          <w:b/>
        </w:rPr>
        <w:t>- Перечень лицензий на осуществление соответствующего вида деятельности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1. Лицензия разрешает осуществление деятельности по эксплуатации электрических сетей.</w:t>
      </w:r>
    </w:p>
    <w:p>
      <w:pPr>
        <w:pStyle w:val="Normal"/>
        <w:ind w:firstLine="705"/>
        <w:jc w:val="both"/>
        <w:rPr/>
      </w:pPr>
      <w:r>
        <w:rPr/>
        <w:t>Лицензия выдана Министерством энергетики Российской Федерации</w:t>
      </w:r>
    </w:p>
    <w:p>
      <w:pPr>
        <w:pStyle w:val="Normal"/>
        <w:ind w:firstLine="705"/>
        <w:jc w:val="both"/>
        <w:rPr/>
      </w:pPr>
      <w:r>
        <w:rPr/>
        <w:tab/>
        <w:t>Лицензия выдана на основании приказа Минэнерго России от 16 апреля 2004 г. № 14-Л</w:t>
      </w:r>
    </w:p>
    <w:p>
      <w:pPr>
        <w:pStyle w:val="Normal"/>
        <w:ind w:firstLine="705"/>
        <w:jc w:val="both"/>
        <w:rPr/>
      </w:pPr>
      <w:r>
        <w:rPr/>
        <w:tab/>
        <w:t>Регистрационный номер 50022530 от 16 апреля 2004 г.</w:t>
      </w:r>
    </w:p>
    <w:p>
      <w:pPr>
        <w:pStyle w:val="Normal"/>
        <w:ind w:firstLine="705"/>
        <w:jc w:val="both"/>
        <w:rPr/>
      </w:pPr>
      <w:r>
        <w:rPr/>
        <w:tab/>
        <w:t>Срок действия лицензии по 15 апреля 2009 г.</w:t>
      </w:r>
    </w:p>
    <w:p>
      <w:pPr>
        <w:pStyle w:val="Normal"/>
        <w:ind w:firstLine="705"/>
        <w:jc w:val="both"/>
        <w:rPr/>
      </w:pPr>
      <w:r>
        <w:rPr>
          <w:b/>
        </w:rPr>
        <w:t xml:space="preserve">2. Лицензия  разрешает осуществление строительство зданий и сооружений </w:t>
      </w:r>
      <w:r>
        <w:rPr>
          <w:b/>
          <w:lang w:val="en-US"/>
        </w:rPr>
        <w:t>I</w:t>
      </w:r>
      <w:r>
        <w:rPr>
          <w:b/>
        </w:rPr>
        <w:t xml:space="preserve"> и </w:t>
      </w:r>
      <w:r>
        <w:rPr>
          <w:b/>
          <w:lang w:val="en-US"/>
        </w:rPr>
        <w:t>II</w:t>
      </w:r>
      <w:r>
        <w:rPr>
          <w:b/>
        </w:rPr>
        <w:t xml:space="preserve"> уровней ответственности в соответствии с государственным стандартом</w:t>
      </w:r>
      <w:r>
        <w:rPr/>
        <w:t xml:space="preserve">. </w:t>
      </w:r>
    </w:p>
    <w:p>
      <w:pPr>
        <w:pStyle w:val="Normal"/>
        <w:ind w:firstLine="705"/>
        <w:jc w:val="both"/>
        <w:rPr/>
      </w:pPr>
      <w:r>
        <w:rPr/>
        <w:t>Лицензия выдана Федеральным агентством по строительству и жилищно- коммунальному хозяйству.</w:t>
      </w:r>
    </w:p>
    <w:p>
      <w:pPr>
        <w:pStyle w:val="Normal"/>
        <w:ind w:firstLine="705"/>
        <w:jc w:val="both"/>
        <w:rPr/>
      </w:pPr>
      <w:r>
        <w:rPr/>
        <w:t xml:space="preserve">Лицензия выдана на основании приказа Федерального агентства по строительству и жилищно – коммунальному хозяйству от 23 мая 2005 года № 19/5. </w:t>
      </w:r>
    </w:p>
    <w:p>
      <w:pPr>
        <w:pStyle w:val="Normal"/>
        <w:ind w:firstLine="705"/>
        <w:jc w:val="both"/>
        <w:rPr/>
      </w:pPr>
      <w:r>
        <w:rPr/>
        <w:t>Регистрационный номер ГС – 5-86-02-27-0-8601022317-003177-1 от 23 мая 2005 г.</w:t>
      </w:r>
    </w:p>
    <w:p>
      <w:pPr>
        <w:pStyle w:val="Normal"/>
        <w:ind w:firstLine="705"/>
        <w:jc w:val="both"/>
        <w:rPr/>
      </w:pPr>
      <w:r>
        <w:rPr/>
        <w:t xml:space="preserve">Область действия лицензии: территория Российской Федерации. </w:t>
      </w:r>
    </w:p>
    <w:p>
      <w:pPr>
        <w:pStyle w:val="Normal"/>
        <w:ind w:firstLine="705"/>
        <w:jc w:val="both"/>
        <w:rPr/>
      </w:pPr>
      <w:r>
        <w:rPr/>
        <w:t>Срок действия лицензии по 23 мая 2010 г.</w:t>
      </w:r>
    </w:p>
    <w:p>
      <w:pPr>
        <w:pStyle w:val="Normal"/>
        <w:ind w:firstLine="705"/>
        <w:jc w:val="both"/>
        <w:rPr/>
      </w:pPr>
      <w:r>
        <w:rPr>
          <w:b/>
        </w:rPr>
        <w:t>3. Лицензия  разрешает деятельность по продаже электрической энергии гражданам</w:t>
      </w:r>
      <w:r>
        <w:rPr/>
        <w:t xml:space="preserve">. </w:t>
      </w:r>
    </w:p>
    <w:p>
      <w:pPr>
        <w:pStyle w:val="Normal"/>
        <w:ind w:firstLine="705"/>
        <w:jc w:val="both"/>
        <w:rPr/>
      </w:pPr>
      <w:r>
        <w:rPr/>
        <w:t>Лицензия выдана Федеральной службой по экологическому, технологическому и атомному надзору.</w:t>
      </w:r>
    </w:p>
    <w:p>
      <w:pPr>
        <w:pStyle w:val="Normal"/>
        <w:ind w:firstLine="705"/>
        <w:jc w:val="both"/>
        <w:rPr/>
      </w:pPr>
      <w:r>
        <w:rPr/>
        <w:t>Регистрационный номер ПЭ-00-007209 (Э) от 03 мая 2007 года.</w:t>
      </w:r>
    </w:p>
    <w:p>
      <w:pPr>
        <w:pStyle w:val="Normal"/>
        <w:ind w:firstLine="705"/>
        <w:jc w:val="both"/>
        <w:rPr/>
      </w:pPr>
      <w:r>
        <w:rPr/>
        <w:t>Места осуществления лицензируемого вида деятельности: Ханты-Мансийский автономный округ – Югра: г.Урай, г.Югорск, г.Советский, г.Нягань, г.Нефтеюганск, г.Пыть-Ях, г.Радужный, г.Покачи, г.Лангепас, г.Когалым, Нижневартовский район, Советский район, Октябрьский район, Ханты-Мансийский район, Кондинский район, Белоярский район, Сургутский район.</w:t>
      </w:r>
    </w:p>
    <w:p>
      <w:pPr>
        <w:pStyle w:val="Normal"/>
        <w:ind w:firstLine="705"/>
        <w:jc w:val="both"/>
        <w:rPr/>
      </w:pPr>
      <w:r>
        <w:rPr/>
        <w:t>Срок действия лицензии по 03 мая 2012 года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квизиты ба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0"/>
        <w:gridCol w:w="960"/>
        <w:gridCol w:w="960"/>
        <w:gridCol w:w="960"/>
        <w:gridCol w:w="960"/>
        <w:gridCol w:w="960"/>
        <w:gridCol w:w="960"/>
        <w:gridCol w:w="313"/>
      </w:tblGrid>
      <w:tr>
        <w:trPr>
          <w:trHeight w:val="315" w:hRule="atLeast"/>
        </w:trPr>
        <w:tc>
          <w:tcPr>
            <w:tcW w:w="768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- Наименование предприятия:  </w:t>
            </w:r>
            <w:r>
              <w:rPr>
                <w:bCs/>
              </w:rPr>
              <w:t>Открытое акционерное общество "Югорская территориальная энергетическая компания" (ОАО «ЮТЭК»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u w:val="single"/>
              </w:rPr>
            </w:pPr>
            <w:r>
              <w:rPr>
                <w:rFonts w:cs="Arial CYR" w:ascii="Arial CYR" w:hAnsi="Arial CYR"/>
                <w:b/>
                <w:bCs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- Юридический адрес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628011,  Россия, Тюменская область, Ханты-Мансийский автономный округ-Югра, г. Ханты-Мансийск, ул. Мира, д.11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- Почтовый адрес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628011,  Россия, Тюменская область, Ханты-Мансийский автономный округ-Югра, г. Ханты-Мансийск, ул. Мира, д.118, а/ 27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АО" ЮТЭК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- ИНН</w:t>
            </w:r>
            <w:r>
              <w:rPr/>
              <w:t xml:space="preserve">  8601022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- КПП</w:t>
            </w:r>
            <w:r>
              <w:rPr/>
              <w:t xml:space="preserve">  860101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b/>
              </w:rPr>
              <w:t>- БИК</w:t>
            </w:r>
            <w:r>
              <w:rPr/>
              <w:t xml:space="preserve">  047162740</w:t>
            </w:r>
          </w:p>
        </w:tc>
      </w:tr>
      <w:tr>
        <w:trPr>
          <w:trHeight w:val="360" w:hRule="atLeast"/>
        </w:trPr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- К/сч</w:t>
            </w:r>
            <w:r>
              <w:rPr/>
              <w:t xml:space="preserve">  301018101000000007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67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- ОАО "Ханты-Мансийский банк"  г.Ханты-Мансийс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- Р/сч</w:t>
            </w:r>
            <w:r>
              <w:rPr/>
              <w:t xml:space="preserve">  407028104000000009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мер регулируемой сбытовой надбавки</w:t>
      </w:r>
    </w:p>
    <w:p>
      <w:pPr>
        <w:pStyle w:val="Normal"/>
        <w:ind w:firstLine="540"/>
        <w:jc w:val="both"/>
        <w:rPr/>
      </w:pPr>
      <w:r>
        <w:rPr/>
        <w:t>В 2007 году сбытовая надбавка для ОАО «Югорская территориальная энергетическая компания» установлена не была, Региональной энергетической комиссией по ХМАО и ЯНАО был установлен тариф покупки электрической энергии, сведения о котором приведены в пункт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ъём электрической энергии, покупаемой на оптовом рынке</w:t>
      </w:r>
    </w:p>
    <w:p>
      <w:pPr>
        <w:pStyle w:val="Normal"/>
        <w:ind w:firstLine="540"/>
        <w:jc w:val="both"/>
        <w:rPr/>
      </w:pPr>
      <w:r>
        <w:rPr/>
        <w:t>Купля-продажа электрической энергии на оптовом рынке в 2007 году ОАО «Югорская территориальная энергетическая компания» не осуществля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tec@ws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14:00Z</dcterms:created>
  <dc:creator>Бернгардт</dc:creator>
  <dc:description/>
  <cp:keywords/>
  <dc:language>en-US</dc:language>
  <cp:lastModifiedBy>yutecextra</cp:lastModifiedBy>
  <cp:lastPrinted>2008-04-30T13:03:00Z</cp:lastPrinted>
  <dcterms:modified xsi:type="dcterms:W3CDTF">2008-04-30T09:51:00Z</dcterms:modified>
  <cp:revision>3</cp:revision>
  <dc:subject/>
  <dc:title>Показатели эффективности использования капитала  - в случае применения метода расчёта экономически обоснованного уровня доходности инвестиционного капитала при государственном регулировании тарифов в отношении субъекта рынка электрической энергии</dc:title>
</cp:coreProperties>
</file>