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40" w:right="-284" w:firstLine="54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яснительная записка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к годовому отчету за 2007 год ОАО « ЮТЭК»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  <w:tab/>
        <w:t>1. Общие сведения об организ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u w:val="none"/>
        </w:rPr>
      </w:pPr>
      <w:r>
        <w:rPr>
          <w:rFonts w:cs="Times New Roman"/>
          <w:b/>
          <w:i/>
          <w:sz w:val="22"/>
          <w:u w:val="non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ab/>
        <w:t xml:space="preserve">Наименование: </w:t>
      </w:r>
      <w:r>
        <w:rPr>
          <w:i/>
          <w:color w:val="000000"/>
          <w:sz w:val="22"/>
          <w:u w:val="single"/>
        </w:rPr>
        <w:t>ОАО «Югорская территориальная энергетическая компа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Организационно – правовая форма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Открыт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</w:rPr>
        <w:tab/>
        <w:t xml:space="preserve">Юридический адрес: </w:t>
      </w:r>
      <w:r>
        <w:rPr>
          <w:i/>
          <w:color w:val="000000"/>
          <w:sz w:val="22"/>
          <w:u w:val="single"/>
        </w:rPr>
        <w:t>628011, Тюменская обл., г.Ханты-Мансийск, ул.Мира, д.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Местонахождение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628011, Тюменская обл.г.Ханты-Мансийск, ул.Мира,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b/>
          <w:i/>
          <w:color w:val="000000"/>
          <w:sz w:val="22"/>
        </w:rPr>
        <w:tab/>
        <w:t>Государственная регистрация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12 марта 2004 года, серия 86 № 0065516</w:t>
      </w:r>
      <w:r>
        <w:rPr>
          <w:b/>
          <w:i/>
          <w:color w:val="000000"/>
          <w:spacing w:val="-3"/>
          <w:sz w:val="22"/>
        </w:rPr>
        <w:tab/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ab/>
        <w:t>Уставный капитал составляет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u w:val="single"/>
        </w:rPr>
        <w:t xml:space="preserve"> 600000 тыс.руб.</w:t>
      </w:r>
      <w:r>
        <w:rPr>
          <w:b/>
          <w:i/>
          <w:color w:val="000000"/>
          <w:spacing w:val="-3"/>
          <w:sz w:val="22"/>
        </w:rPr>
        <w:t>.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3"/>
          <w:sz w:val="22"/>
        </w:rPr>
        <w:tab/>
      </w:r>
      <w:r>
        <w:rPr>
          <w:b/>
          <w:i/>
          <w:color w:val="000000"/>
          <w:spacing w:val="-3"/>
          <w:sz w:val="22"/>
        </w:rPr>
        <w:t xml:space="preserve">Государственный регистрационный номер в едином государственном реестре юридических лиц  </w:t>
      </w:r>
      <w:r>
        <w:rPr>
          <w:i/>
          <w:color w:val="000000"/>
          <w:spacing w:val="-3"/>
          <w:sz w:val="22"/>
          <w:u w:val="single"/>
        </w:rPr>
        <w:t>1048800001141</w:t>
      </w:r>
    </w:p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  <w:u w:val="single"/>
        </w:rPr>
      </w:pPr>
      <w:r>
        <w:rPr>
          <w:i/>
          <w:color w:val="000000"/>
          <w:spacing w:val="-3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  <w:t>Учредители Общества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421"/>
        <w:gridCol w:w="4233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pacing w:val="-3"/>
                <w:sz w:val="22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>Наименование учредителе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>Доля в уставном капитале, 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 xml:space="preserve">1.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Ханты-Мансийский автономный округ. Представляемый Департаментом государственной собственности ХМАО-Югре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</w:tr>
    </w:tbl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  <w:t>Присвоенные статистические коды: ОКФС – 13, ОКОПФ – 47, ОКАТО 71131000000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 xml:space="preserve">                                                                                  </w:t>
      </w:r>
      <w:r>
        <w:rPr>
          <w:b/>
          <w:i/>
          <w:color w:val="000000"/>
          <w:spacing w:val="-3"/>
          <w:sz w:val="22"/>
        </w:rPr>
        <w:t xml:space="preserve">Коды: ОКПО     </w:t>
      </w:r>
      <w:r>
        <w:rPr>
          <w:b/>
          <w:i/>
          <w:color w:val="000000"/>
          <w:spacing w:val="-3"/>
          <w:sz w:val="22"/>
          <w:u w:val="single"/>
        </w:rPr>
        <w:t xml:space="preserve">72689467 </w:t>
      </w:r>
      <w:r>
        <w:rPr>
          <w:b/>
          <w:i/>
          <w:color w:val="000000"/>
          <w:spacing w:val="-3"/>
          <w:sz w:val="22"/>
        </w:rPr>
        <w:t xml:space="preserve">      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                                                                         </w:t>
      </w:r>
      <w:r>
        <w:rPr>
          <w:b/>
          <w:i/>
          <w:color w:val="000000"/>
          <w:spacing w:val="-3"/>
          <w:sz w:val="22"/>
        </w:rPr>
        <w:t xml:space="preserve">ОКВЭД </w:t>
      </w:r>
      <w:r>
        <w:rPr>
          <w:b/>
          <w:i/>
          <w:color w:val="000000"/>
          <w:spacing w:val="-3"/>
          <w:sz w:val="22"/>
          <w:u w:val="single"/>
        </w:rPr>
        <w:t xml:space="preserve">      40.10.1., 40.10.2,,40.30.1, 40.30.2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</w:t>
      </w:r>
      <w:r>
        <w:rPr>
          <w:b/>
          <w:i/>
          <w:color w:val="000000"/>
          <w:spacing w:val="-5"/>
          <w:sz w:val="22"/>
        </w:rPr>
        <w:t>Общество осуществляет следующие виды деятельности: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5"/>
          <w:sz w:val="22"/>
        </w:rPr>
      </w:pPr>
      <w:r>
        <w:rPr>
          <w:b/>
          <w:i/>
          <w:color w:val="000000"/>
          <w:spacing w:val="-5"/>
          <w:sz w:val="22"/>
        </w:rPr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Покупка и продажа электрической энергии по установленным тарифам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i/>
          <w:color w:val="000000"/>
          <w:spacing w:val="-5"/>
          <w:sz w:val="22"/>
        </w:rPr>
        <w:t>Выполнение функций заказчика на строительно-монтажные работы объектов электросетевого комплекса..</w:t>
      </w:r>
    </w:p>
    <w:p>
      <w:pPr>
        <w:pStyle w:val="TextBodyIndent"/>
        <w:spacing w:before="0" w:after="0"/>
        <w:ind w:left="0" w:hanging="0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 xml:space="preserve">3.  Сдача имущества ( электросетевой комплекс) в аренду </w:t>
      </w:r>
    </w:p>
    <w:p>
      <w:pPr>
        <w:pStyle w:val="TextBodyIndent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before="0" w:after="0"/>
        <w:ind w:left="720" w:hanging="0"/>
        <w:rPr>
          <w:i/>
          <w:i/>
          <w:sz w:val="22"/>
          <w:u w:val="single"/>
        </w:rPr>
      </w:pPr>
      <w:r>
        <w:rPr>
          <w:i/>
          <w:sz w:val="22"/>
        </w:rPr>
        <w:t xml:space="preserve">Акционерное общектво осуществляет свою деятельность на основании лицензии </w:t>
      </w:r>
      <w:r>
        <w:rPr>
          <w:i/>
          <w:sz w:val="22"/>
          <w:u w:val="single"/>
        </w:rPr>
        <w:t xml:space="preserve">на осуществление деятельности по эксплуатации электрических сетей. и на строительство зданий и сооружений </w:t>
      </w:r>
      <w:r>
        <w:rPr>
          <w:i/>
          <w:sz w:val="22"/>
          <w:u w:val="single"/>
          <w:lang w:val="en-US"/>
        </w:rPr>
        <w:t>I</w:t>
      </w:r>
      <w:r>
        <w:rPr>
          <w:i/>
          <w:sz w:val="22"/>
          <w:u w:val="single"/>
        </w:rPr>
        <w:t xml:space="preserve"> и </w:t>
      </w:r>
      <w:r>
        <w:rPr>
          <w:i/>
          <w:sz w:val="22"/>
          <w:u w:val="single"/>
          <w:lang w:val="en-US"/>
        </w:rPr>
        <w:t>II</w:t>
      </w:r>
      <w:r>
        <w:rPr>
          <w:i/>
          <w:sz w:val="22"/>
          <w:u w:val="single"/>
        </w:rPr>
        <w:t xml:space="preserve"> уровней ответственности в соответствии с государственным стандартом.</w:t>
      </w:r>
    </w:p>
    <w:p>
      <w:pPr>
        <w:pStyle w:val="TextBodyIndent"/>
        <w:spacing w:before="0" w:after="0"/>
        <w:ind w:left="17"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4"/>
          <w:sz w:val="22"/>
        </w:rPr>
        <w:tab/>
      </w:r>
      <w:r>
        <w:rPr>
          <w:b/>
          <w:i/>
          <w:color w:val="000000"/>
          <w:spacing w:val="-4"/>
          <w:sz w:val="22"/>
        </w:rPr>
        <w:t xml:space="preserve">ОАО « ЮТЭК» имеет  двадцать одно  дочернее </w:t>
      </w:r>
      <w:r>
        <w:rPr>
          <w:b/>
          <w:i/>
          <w:color w:val="000000"/>
          <w:spacing w:val="-3"/>
          <w:sz w:val="22"/>
        </w:rPr>
        <w:t xml:space="preserve"> общество: </w:t>
      </w:r>
    </w:p>
    <w:p>
      <w:pPr>
        <w:pStyle w:val="ConsNormal"/>
        <w:ind w:hanging="0"/>
        <w:jc w:val="center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4"/>
        <w:gridCol w:w="1671"/>
        <w:gridCol w:w="2796"/>
        <w:gridCol w:w="26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оля 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аст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Юридический адрес,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местонахожд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иды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« ЮТЭК – Нягань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183,г. Нягань, ул. Лазарева,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 -  Совэнерг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40, Тюменская обл. г.Советский,ул.Гастелло,д5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Югорск»</w:t>
            </w:r>
          </w:p>
          <w:p>
            <w:pPr>
              <w:pStyle w:val="ConsNormal"/>
              <w:ind w:hanging="0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60, Тюменская обл. г.Югорск,ул.Геологов,5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Энергия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85, Тюменская обл.,г.Урай, ул.Сибирская,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ОАО «ЮТЭК – Конда» 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200,Тюменская обл. Кондинский р-он, п.Междуреченский, ул.сибирская,10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 в границах зоны обслуживания МО Кондинский р-о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Кода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126, Тюменская обл.,Октябрьский р-он,р/п Приобье, ПСО-39,д.20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Производство- передача электро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Нефтеюганск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309,Тюменская обл.,г.Нефтеюганск,ул.Киевская,Промзон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Белоярский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162, Тюменская обл., Г.Белоярский,ул.Центральная,д.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Ханты-Мансий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 Тюменская обл.г.Ханты-Мансийск,ул.Мира 1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, реконструкция электрических с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ОАО «ЮТЭК – Пыть-Ях»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381,Тюменская обл.г.Пыть-ях,ул.Северная,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Покач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61,Тюменская обл.г.Покачи,ул.Промышленная,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, обслуживание муниципальногоэлектросетевого комплекса г.Пок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Нижневартовский район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34, Тюменская обл.,Нижневартовский р-он,п.Излучинск,ул.Пионерная ,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Радужный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61, Тюменская обл. г.Радужный, 6-ой мкр.,д.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Лангепас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72, Тюменская обл.г.Лангепас,ул.Промышленная, 1-корпус 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Березов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140, Тюменская обл.п/р.Березово, ул.Механическая,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6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 ЮТЭК-Когалым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81,Тюменская обл. г.Когалым,ул.Дружбы народов,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- Югорская генерирующая комп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2, Тюменская обл.г.Ханты-Мансийск,ул.Мира,д.1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товая торговля электрической и тепловой 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Сургут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33, Тюменская обл.,Сургутский р-он,БелыйЯр,ул.Таежная,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 Мегион»,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84,гМСегион,ул.Южная,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Югорская учетно-энергетическая компанич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ХМАО-Югра, г.Ханты-Мансийск, ул.Мира,д.1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работка программн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Региональные сет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 ХМАО-Югра, г.Ханты-Мансийск, ул.Мира,д.1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консалтинговых услуг и доверительного управления имуществом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</w:t>
      </w:r>
      <w:r>
        <w:rPr>
          <w:i/>
          <w:sz w:val="22"/>
        </w:rPr>
        <w:t xml:space="preserve">Общество владеет обыкновенными акциями дочерних обществ. 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ab/>
        <w:t xml:space="preserve">Указанные дочерние общества являются юридическими лицами и имеют  отдельный баланс. 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3"/>
          <w:sz w:val="22"/>
        </w:rPr>
        <w:tab/>
        <w:t>В соответствии с решением Совета директоров в 2007 году созданы обособленные подразделения ( филиалы) в целях исполнения  функций ОАО « ЮТЭК» - гарантирующего поставщика по продаже электроэнергии потребителям, расположенным в границах зоны деятельности акционерного общества «ЮТЭК».</w:t>
      </w:r>
      <w:r>
        <w:rPr>
          <w:i/>
          <w:color w:val="000000"/>
          <w:spacing w:val="-4"/>
          <w:sz w:val="22"/>
        </w:rPr>
        <w:tab/>
        <w:t>Филиалы не являются юридическими лицами и действуют в соответствии с  Уставом Общества и другими внутренними документами Общества.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Филиалы расположены на территории Ханты-Мансийского автономного округа: Белоярский филиал, Березовский, Когалымский, Октябрьский (п.г.т. Приобъе), Кондинский филиал (п.г.т.Междуреченский), Лангепасский, Мегионский, Нефтеюганский, Нижневартовский, Няганьский, Покаческий, Пыть-Яхский, Совестский, Сургутский, Ханты-Мансийский, Урайский, Югорский.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ab/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  <w:tab/>
        <w:t>Состав Совета директоров :</w:t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835"/>
        <w:gridCol w:w="3686"/>
        <w:gridCol w:w="198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pacing w:val="-4"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>Ф.И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Общая сумма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выплаченного им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  <w:sz w:val="22"/>
              </w:rPr>
              <w:t>вознаграждения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Новицкий В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Первый заместитель Председателя Правительства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8"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left="428"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Семенов А.П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Руководитель Региональной службы по тарифам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Терновой К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Зам. директора Департамента госсобственности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Павлова Н.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Заместитель руководителя Региональной службы по тарифам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                              </w:t>
            </w:r>
            <w:r>
              <w:rPr>
                <w:i/>
                <w:color w:val="000000"/>
                <w:spacing w:val="-4"/>
                <w:sz w:val="22"/>
              </w:rPr>
              <w:t>0</w:t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Чепайкин Анатоли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Директор Департамента развития ЖКХ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</w:tbl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Состав исполнительного органа: генеральный директор ОАО « ЮТЭК» Чумак Олег Иванович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ab/>
      </w:r>
    </w:p>
    <w:p>
      <w:pPr>
        <w:pStyle w:val="ConsNormal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</w:rPr>
        <w:tab/>
      </w:r>
      <w:r>
        <w:rPr>
          <w:b/>
          <w:i/>
          <w:sz w:val="22"/>
        </w:rPr>
        <w:t>Аудитор Общества: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>ООО «Премьер-Аудит»</w:t>
      </w:r>
      <w:r>
        <w:rPr>
          <w:i/>
          <w:sz w:val="22"/>
        </w:rPr>
        <w:t xml:space="preserve">, лицензия </w:t>
      </w:r>
      <w:r>
        <w:rPr>
          <w:i/>
          <w:sz w:val="22"/>
          <w:u w:val="single"/>
        </w:rPr>
        <w:t>№  Е 004050 от 7 апреля 2003 года.</w:t>
      </w:r>
    </w:p>
    <w:p>
      <w:pPr>
        <w:pStyle w:val="ConsNormal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кционерное общество состоит на учете по месту своего нахождения в Межрайонной инспекции ФНС РФ № 1  по г.Ханты-Мансийску, ИНН 8601022317, КПП 860101001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В отчетном периоде   налоговые проверки ИФМС РФ № 1 не проводились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ОАО « ЮТЭК» имеет государственную регистрацию по месту нахождения объектов недвижимости в Нижневартовском районе,  в г. Покачи, в Сургутском районе, в г.Сургуте, в г.Нягани, г.Белоярский, г.Урае, п.г.т.Междуреченский, в Кондинском районе, Октябрьском районе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ОАО « ЮТЭК» имеет в собственности земельные участки под электросетевыми объекта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</w:rPr>
        <w:t>в г. Ханты-Мансийске четыре  участка: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330 кв.м.,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 3614,7 кв.м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3518  кв.м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84 кв.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</w:rPr>
        <w:t>в г. Покачи  площадью 1027 кв.м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в Нижневартовском районе – площадью 795 кв.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</w:rPr>
        <w:t>в п.г.т. Междуреченске площадью 10619 кв.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</w:rPr>
        <w:t>в г. Урай  два участка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643,8 кв.м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1406,3 кв.м.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</w:t>
      </w:r>
      <w:r>
        <w:rPr>
          <w:i/>
          <w:sz w:val="22"/>
        </w:rPr>
        <w:t>6. в  Ханты-Мансийском районе пять участков: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96 кв.м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261 кв.м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2"/>
        </w:rPr>
        <w:t>площадью  1281 к в.м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605 кв.м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1675 кв.м.</w:t>
      </w:r>
    </w:p>
    <w:p>
      <w:pPr>
        <w:pStyle w:val="Normal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>1.  Производственная деятельность</w:t>
      </w:r>
      <w:r>
        <w:rPr>
          <w:i/>
          <w:sz w:val="22"/>
          <w:szCs w:val="22"/>
        </w:rPr>
        <w:t xml:space="preserve"> акционерного общества в 2007 году заключалась в основном в реализации электрической энергии потребителям в централизованной и децентрализованной зоне энергоснабжения  Ханты-Мансийского автономного округа через филиалы предприятия, созданные в результате выделения функций энергосбыта от дочерних обществ ОАО «ЮТЭК»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сновной объем покупки электрической энергии в централизованной зоне энергоснабжения производился у ОАО «ТЭК» г.Сургут по регулируемым тарифам, утвержденным РЭК Тюменской области, и нерегулируемым ценам, ежемесячно рассчитываемых в соответствии ПП РФ №530 от 31.08.2006 года, а в децентрализованной зоне  - у ОАО «Компания ЮГ» г. Ханты-Мансийск по тарифам утвержденным РСТ ХМАО-Югра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ручка от реализации электрической энергии в зоне централизованного энергоснабжения рассчитывалась по регулируемым (утвержденным РЭК Тюменской области для конечного потребителя) тарифам и нерегулируемым ценам, а зоне децентрализованного энергоснабжения по тарифам установленным РСТ  ХМАО-Югра для конечного потребителя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результате расширения зоны деятельности акционерного общества в 2007 году - объемы реализации электрической энергии увеличились. 1 января 2007 года -  начало деятельности общества в Сургутском районе и децентрализованной зоне энергоснабжения шести районов Ханты-Мансийского автономного округа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/>
        <w:t>В отчетном году Общество выполняло функции Заказчика по строительству электросетевых объектов, строящихся по окружной целевой программе «Централизованного энергоснабжения населенных пунктов ХМАО, а также реконструкции электросетевых объектов».</w:t>
      </w:r>
    </w:p>
    <w:p>
      <w:pPr>
        <w:pStyle w:val="ConsNormal"/>
        <w:ind w:hanging="0"/>
        <w:rPr/>
      </w:pPr>
      <w:r>
        <w:rPr>
          <w:rFonts w:eastAsia="Times New Roman"/>
          <w:b/>
          <w:i/>
          <w:sz w:val="22"/>
        </w:rPr>
        <w:t xml:space="preserve">                              </w:t>
      </w:r>
    </w:p>
    <w:p>
      <w:pPr>
        <w:pStyle w:val="Heading2"/>
        <w:jc w:val="both"/>
        <w:rPr/>
      </w:pPr>
      <w:r>
        <w:rPr>
          <w:rFonts w:eastAsia="Arial Narrow"/>
          <w:sz w:val="22"/>
          <w:szCs w:val="22"/>
          <w:u w:val="none"/>
        </w:rPr>
        <w:t xml:space="preserve">          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>2. Информация об учетной политике.</w:t>
      </w:r>
    </w:p>
    <w:p>
      <w:pPr>
        <w:pStyle w:val="ConsNormal"/>
        <w:jc w:val="both"/>
        <w:rPr/>
      </w:pPr>
      <w:r>
        <w:rPr>
          <w:i/>
          <w:sz w:val="22"/>
        </w:rPr>
        <w:t xml:space="preserve">Учетная политика  сформирована </w:t>
      </w:r>
      <w:r>
        <w:rPr>
          <w:b/>
          <w:i/>
          <w:sz w:val="22"/>
        </w:rPr>
        <w:t xml:space="preserve">исходя из общепринятых допущений </w:t>
      </w:r>
      <w:r>
        <w:rPr>
          <w:i/>
          <w:sz w:val="22"/>
        </w:rPr>
        <w:t>(имущественной обособленности, непрерывности деятельности, последовательности применения учетной политики и временной определенности фактов хозяйственной деятельности).  Бухгалтерская отчетность сформирована, исходя из действующих в Российской Федерации правил бухгалтерского учета и отчетности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numPr>
          <w:ilvl w:val="0"/>
          <w:numId w:val="1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едеральным Законом РФ от 21.11.1996 г. № 129-ФЗ «О бухгалтерском учете»;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ожением  по ведению бухгалтерского учета и бухгалтерской отчетности в Российской Федерации, утвержденным Приказом Минфина России  от 29.07.1998г.  № 34н;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Приказом Минфина РФ от 22.07.2003г. №67н «О формах бухгалтерской отчетности»;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и другими нормативными актами, действующими на территории Российской Федерации;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 xml:space="preserve">а также приказом по учетной и налоговой политике </w:t>
      </w:r>
      <w:r>
        <w:rPr>
          <w:i/>
          <w:sz w:val="22"/>
          <w:szCs w:val="22"/>
          <w:u w:val="single"/>
        </w:rPr>
        <w:t xml:space="preserve"> № 101 от 30.12.05г  </w:t>
      </w:r>
      <w:r>
        <w:rPr>
          <w:i/>
          <w:sz w:val="22"/>
          <w:szCs w:val="22"/>
        </w:rPr>
        <w:t xml:space="preserve">на </w:t>
      </w:r>
      <w:r>
        <w:rPr>
          <w:i/>
          <w:sz w:val="22"/>
          <w:szCs w:val="22"/>
          <w:u w:val="single"/>
        </w:rPr>
        <w:t>2006-2007</w:t>
      </w:r>
      <w:r>
        <w:rPr>
          <w:i/>
          <w:sz w:val="22"/>
          <w:szCs w:val="22"/>
        </w:rPr>
        <w:t xml:space="preserve"> год.</w:t>
      </w:r>
    </w:p>
    <w:p>
      <w:pPr>
        <w:pStyle w:val="Cons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3"/>
        <w:spacing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</w:rPr>
        <w:t>Раскрытие учетной политики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sz w:val="22"/>
          <w:szCs w:val="22"/>
        </w:rPr>
        <w:t>К основным средствам не относятся активы, используемые в качестве средств труда при оказани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и услуг (производстве продукции, выполнения работ) либо для управленческих нужд в течение периода, превышающего 12 месяцев,  которые способны приносить экономическую выгоду (доход) в будущем и  стоимостью не более 10000 рублей.. Данные активы  учитываются в составе средств в обороте ( материалов). 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Не относятся к основным средствам и учитываются в составе средств в обороте (материалов) независимо от их срока полезного использования: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специальные инструменты и специальные приспособления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пециальная одежда, специальная обувь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При отражении в бухгалтерском учете основных средств, относящихся к электросетевому хозяйству, и определении срока полезного использования общество руководствуется п.20 ПБУ 6/01 и классификатором, утвержденным Постановлением № 1.   Для остальных  объектов основных средств  срок полезного использования  определяется исходя из классификации основных средств, включаемых в амортизационные группы, утвержденной Постановлением Правительства РФ от 1 января 2002 г. № 1 с учетом изменений и дополнений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Переоценка основных средств  в 2007 году не производилась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Амортизация  по объектам основных средств начисляется  линейным способ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sz w:val="22"/>
          <w:szCs w:val="22"/>
        </w:rPr>
        <w:t xml:space="preserve">Материальные ценности стоимостью на дату принятия к бухгалтерскому учету не более 10'000  рублей, а также книги, брошюры и другие издания вне зависимости от стоимости списываются по мере отпуска их в производство или эксплуатацию. В целях обеспечения сохранности этих предметов при эксплуатации  ведется за балансовый учет этих предметов в разрезе материально-ответственных лиц.    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При списании оценка материалов производится по средней себестоимости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Расчеты по налогу на прибыль ведутся в соответствии с ПБУ 18/02 «Учет расчетов по налогу на  прибыль».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i/>
          <w:sz w:val="22"/>
          <w:szCs w:val="22"/>
        </w:rPr>
        <w:t>Для целей применения ПБУ 18/02 организован учет возникающих постоянных и временных разниц в регистрах бухгалтерского учета. Ведется раздельный учет приводящих к образованию постоянных и переменных разниц на счетах учета производственных затрат и издержек обращения (20, 26, 44) и финансовых результатов (90, 91, 99). Перечень возможных постоянных и временных разниц приведен ниже: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i/>
          <w:sz w:val="22"/>
          <w:szCs w:val="22"/>
        </w:rPr>
        <w:t>Условный расход по налогу на прибыль</w:t>
      </w:r>
      <w:r>
        <w:rPr>
          <w:i/>
          <w:sz w:val="22"/>
          <w:szCs w:val="22"/>
        </w:rPr>
        <w:t xml:space="preserve"> за отчетный год составил 5904,6 тыс. руб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Постоянные разницы (положительные), повлекшие увеличение налоговой базы и постоянные налоговые обязательства (ПНО)  составили в отчетном году 13017,4 тыс.руб., что на 3124,2 ты.руб. увеличило налоговую прибыль.</w:t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ременные вычитаемые разницы.</w:t>
      </w:r>
    </w:p>
    <w:p>
      <w:pPr>
        <w:pStyle w:val="ConsNormal"/>
        <w:ind w:hanging="0"/>
        <w:jc w:val="center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           </w:t>
      </w:r>
      <w:r>
        <w:rPr>
          <w:i/>
          <w:sz w:val="22"/>
        </w:rPr>
        <w:t>Таблица № 1</w:t>
      </w:r>
      <w:r>
        <w:rPr/>
        <w:t>тыс. руб.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405"/>
        <w:gridCol w:w="1520"/>
        <w:gridCol w:w="1735"/>
        <w:gridCol w:w="2685"/>
        <w:gridCol w:w="1980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временных вычитаемых разн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 основных с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3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,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7,1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3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3,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7,1</w:t>
            </w:r>
          </w:p>
        </w:tc>
      </w:tr>
    </w:tbl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20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ременные налогооблагаемые разницы.</w:t>
      </w:r>
    </w:p>
    <w:p>
      <w:pPr>
        <w:pStyle w:val="ConsNormal"/>
        <w:ind w:left="360" w:hanging="0"/>
        <w:jc w:val="center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</w:t>
      </w:r>
      <w:r>
        <w:rPr>
          <w:i/>
          <w:sz w:val="22"/>
        </w:rPr>
        <w:t>Таблица  № 2</w:t>
      </w:r>
      <w:r>
        <w:rPr/>
        <w:t xml:space="preserve">    тыс. руб.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397"/>
        <w:gridCol w:w="1591"/>
        <w:gridCol w:w="1721"/>
        <w:gridCol w:w="2278"/>
        <w:gridCol w:w="1569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налогооблагаемых временных разн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основных ср-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1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63,8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95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1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588,6</w:t>
            </w:r>
          </w:p>
        </w:tc>
      </w:tr>
    </w:tbl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20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Отложенные налоговые активы </w:t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2"/>
        </w:rPr>
        <w:t>Таблица  № 3   тыс. руб.</w:t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601"/>
        <w:gridCol w:w="1142"/>
        <w:gridCol w:w="1342"/>
        <w:gridCol w:w="1798"/>
        <w:gridCol w:w="3776"/>
        <w:gridCol w:w="1292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ид отложенных налоговых актив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начало отчетного пери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09 Кт 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0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меньш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Аморт. основных ср-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8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8,5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8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8,5</w:t>
            </w:r>
          </w:p>
        </w:tc>
      </w:tr>
    </w:tbl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numPr>
          <w:ilvl w:val="0"/>
          <w:numId w:val="20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Отложенные налоговые обязательства (ОНО).</w:t>
      </w:r>
    </w:p>
    <w:p>
      <w:pPr>
        <w:pStyle w:val="ConsNormal"/>
        <w:ind w:hanging="0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                        </w:t>
      </w:r>
      <w:r>
        <w:rPr>
          <w:i/>
          <w:sz w:val="22"/>
        </w:rPr>
        <w:t>Таблица  №  4</w:t>
      </w:r>
      <w:r>
        <w:rPr/>
        <w:t xml:space="preserve">      тыс.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928"/>
        <w:gridCol w:w="1465"/>
        <w:gridCol w:w="1597"/>
        <w:gridCol w:w="3139"/>
        <w:gridCol w:w="113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ид отложенных налоговых обязательст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начало отчетного пери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77 Кт 6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велич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77 Кт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основных ср-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18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9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2,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75,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,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03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09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66,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781,2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ind w:left="568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Резерв предстоящих расходов на ремонт основных средств, </w:t>
      </w:r>
      <w:r>
        <w:rPr>
          <w:i/>
        </w:rPr>
        <w:t xml:space="preserve"> резерв по сомнительным долгам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е формировалс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szCs w:val="22"/>
        </w:rPr>
        <w:t xml:space="preserve">              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  <w:t xml:space="preserve">В результате за 2007 год начислено к уплате в бюджет НДС с объема отгруженных товаров, выполненных работ, оказанных услуг в размере </w:t>
      </w:r>
      <w:r>
        <w:rPr>
          <w:rFonts w:eastAsia="Times New Roman"/>
          <w:i/>
          <w:sz w:val="22"/>
          <w:u w:val="single"/>
          <w:lang w:eastAsia="ru-RU"/>
        </w:rPr>
        <w:t xml:space="preserve">600911,9 тыс.руб., </w:t>
      </w:r>
      <w:r>
        <w:rPr>
          <w:rFonts w:eastAsia="Times New Roman"/>
          <w:i/>
          <w:sz w:val="22"/>
          <w:lang w:eastAsia="ru-RU"/>
        </w:rPr>
        <w:t>к возмещению из бюджета 559654,4 тыс.руб.</w:t>
      </w:r>
    </w:p>
    <w:p>
      <w:pPr>
        <w:pStyle w:val="ConsNormal"/>
        <w:ind w:firstLine="540"/>
        <w:jc w:val="both"/>
        <w:rPr>
          <w:rFonts w:eastAsia="Times New Roman"/>
          <w:b/>
          <w:b/>
          <w:i/>
          <w:i/>
          <w:sz w:val="22"/>
          <w:lang w:eastAsia="ru-RU"/>
        </w:rPr>
      </w:pPr>
      <w:r>
        <w:rPr>
          <w:rFonts w:eastAsia="Times New Roman"/>
          <w:b/>
          <w:i/>
          <w:sz w:val="22"/>
          <w:lang w:eastAsia="ru-RU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При исчислении налога на имущество применяется льгота  на имущество, относящееся к линиям электропередач и сооружений, являющихся их неотъемлемой частью. Среднегодовая стоимость необлагаемого налогом имущества за отчетный период составляет </w:t>
      </w:r>
      <w:r>
        <w:rPr>
          <w:i/>
          <w:sz w:val="22"/>
          <w:szCs w:val="22"/>
          <w:u w:val="single"/>
        </w:rPr>
        <w:t>1103884,1</w:t>
      </w:r>
      <w:r>
        <w:rPr>
          <w:i/>
          <w:sz w:val="22"/>
          <w:szCs w:val="22"/>
        </w:rPr>
        <w:t xml:space="preserve"> тыс.руб., что снижает налог на имущество на  </w:t>
      </w:r>
      <w:r>
        <w:rPr>
          <w:i/>
          <w:sz w:val="22"/>
          <w:szCs w:val="22"/>
          <w:u w:val="single"/>
        </w:rPr>
        <w:t xml:space="preserve">24285,4 </w:t>
      </w:r>
      <w:r>
        <w:rPr>
          <w:i/>
          <w:sz w:val="22"/>
          <w:szCs w:val="22"/>
        </w:rPr>
        <w:t xml:space="preserve"> тыс.руб.      </w:t>
      </w:r>
    </w:p>
    <w:p>
      <w:pPr>
        <w:pStyle w:val="Cons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</w:t>
      </w:r>
      <w:r>
        <w:rPr>
          <w:b/>
          <w:i/>
          <w:sz w:val="22"/>
        </w:rPr>
        <w:t>3. Финансово-хозяйственная деятельность акционерного общества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Расшифровка показателей формы №1 «Бухгалтерский баланс»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120</w:t>
      </w:r>
      <w:r>
        <w:rPr>
          <w:i/>
          <w:sz w:val="22"/>
        </w:rPr>
        <w:t xml:space="preserve"> отражена остаточная стоимость основных средств. Первоначальная стоимость основных средств на конец отчетного периода составляет </w:t>
      </w:r>
      <w:r>
        <w:rPr>
          <w:i/>
          <w:sz w:val="22"/>
          <w:u w:val="single"/>
        </w:rPr>
        <w:t xml:space="preserve">537659,6 </w:t>
      </w:r>
      <w:r>
        <w:rPr>
          <w:i/>
          <w:sz w:val="22"/>
        </w:rPr>
        <w:t>тыс. рублей,  амортизация соответственно 56372,0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 рублей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мортизация основных средств начислена линейным способом по нормам, установленным Постановлением Правительства РФ от 01.01.2002г. №1 «О классификации основных средств, включаемых в амортизационные группы»: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здания – 3,3  -  3,8%  в год;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сооружения  -  2,5 – 7% в год;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машины и оборудование – 6 -20% в год;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транспортные средства – 14-20% в год;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прочие – 14% в год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По земельным участкам  амортизация не начислялась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 xml:space="preserve">По строке 130 </w:t>
      </w:r>
      <w:r>
        <w:rPr>
          <w:i/>
          <w:sz w:val="22"/>
        </w:rPr>
        <w:t>отражены незавершенные капитальные вложения в сумме фактических затрат, связанные со строительством объектов электросетевого хозяйства</w:t>
      </w:r>
    </w:p>
    <w:p>
      <w:pPr>
        <w:pStyle w:val="ConsNormal"/>
        <w:numPr>
          <w:ilvl w:val="0"/>
          <w:numId w:val="22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за счет целевого финансирования в сумме </w:t>
      </w:r>
      <w:r>
        <w:rPr>
          <w:i/>
          <w:sz w:val="22"/>
          <w:u w:val="single"/>
        </w:rPr>
        <w:t>1015009,6 тыс.руб.</w:t>
      </w:r>
    </w:p>
    <w:p>
      <w:pPr>
        <w:pStyle w:val="ConsNormal"/>
        <w:numPr>
          <w:ilvl w:val="0"/>
          <w:numId w:val="22"/>
        </w:numPr>
        <w:jc w:val="both"/>
        <w:rPr>
          <w:i/>
          <w:i/>
          <w:sz w:val="22"/>
          <w:u w:val="single"/>
        </w:rPr>
      </w:pPr>
      <w:r>
        <w:rPr>
          <w:i/>
          <w:sz w:val="22"/>
        </w:rPr>
        <w:t xml:space="preserve">за счет собственных средств </w:t>
      </w:r>
      <w:r>
        <w:rPr>
          <w:i/>
          <w:sz w:val="22"/>
          <w:u w:val="single"/>
        </w:rPr>
        <w:t>139035,6  тыс.руб.</w:t>
      </w:r>
    </w:p>
    <w:p>
      <w:pPr>
        <w:pStyle w:val="Cons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145</w:t>
      </w:r>
      <w:r>
        <w:rPr>
          <w:i/>
          <w:sz w:val="22"/>
        </w:rPr>
        <w:t xml:space="preserve"> отражены отложенные налоговые активы на сумму </w:t>
      </w:r>
      <w:r>
        <w:rPr>
          <w:i/>
          <w:sz w:val="22"/>
          <w:u w:val="single"/>
        </w:rPr>
        <w:t>138</w:t>
      </w:r>
      <w:r>
        <w:rPr>
          <w:i/>
          <w:sz w:val="22"/>
        </w:rPr>
        <w:t xml:space="preserve"> тыс. рублей, связанные с наличием разниц в начислении амортизации по автомашине  - в налоговом учете амортизация применяется с коэффициента 0,5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 xml:space="preserve">По строке 150 </w:t>
      </w:r>
      <w:r>
        <w:rPr>
          <w:i/>
          <w:sz w:val="22"/>
        </w:rPr>
        <w:t xml:space="preserve"> отражены расходы на разработку и изготовление экспериментальной установки для исследования процессов в воздушно-водяном двигателе в сумме 594 тыс.руб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211</w:t>
      </w:r>
      <w:r>
        <w:rPr>
          <w:i/>
          <w:sz w:val="22"/>
        </w:rPr>
        <w:t xml:space="preserve"> отражена стоимость приобретенных, но не израсходованных в течении отчетного года комплектующих товаров в сумме </w:t>
      </w:r>
      <w:r>
        <w:rPr>
          <w:i/>
          <w:sz w:val="22"/>
          <w:u w:val="single"/>
        </w:rPr>
        <w:t xml:space="preserve"> 401,4 </w:t>
      </w:r>
      <w:r>
        <w:rPr>
          <w:i/>
          <w:sz w:val="22"/>
        </w:rPr>
        <w:t xml:space="preserve">тыс. рублей и хозяйственного инвентаря в сумме </w:t>
      </w:r>
      <w:r>
        <w:rPr>
          <w:i/>
          <w:sz w:val="22"/>
          <w:u w:val="single"/>
        </w:rPr>
        <w:t xml:space="preserve">58,2 </w:t>
      </w:r>
      <w:r>
        <w:rPr>
          <w:i/>
          <w:sz w:val="22"/>
        </w:rPr>
        <w:t>тыс. рублей, строительных материалов, переданных на сторону в переработку, в сумме 1010,7 тыс.руб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Материально-производственные запасы оценены в сумме фактических затрат на приобретение.</w:t>
      </w:r>
    </w:p>
    <w:p>
      <w:pPr>
        <w:pStyle w:val="ConsNormal"/>
        <w:jc w:val="both"/>
        <w:rPr/>
      </w:pPr>
      <w:r>
        <w:rPr>
          <w:i/>
          <w:sz w:val="22"/>
        </w:rPr>
        <w:t>Материально-производственные запасы списываются на затраты по мере отпуска в производство и эксплуатацию по средней себестоимости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szCs w:val="22"/>
          <w:u w:val="single"/>
        </w:rPr>
        <w:t>По строке 216</w:t>
      </w:r>
      <w:r>
        <w:rPr>
          <w:i/>
          <w:sz w:val="22"/>
          <w:szCs w:val="22"/>
        </w:rPr>
        <w:t xml:space="preserve"> отражена остаточная стоимость расходов будущих периодов в сумме </w:t>
      </w:r>
      <w:r>
        <w:rPr>
          <w:i/>
          <w:sz w:val="22"/>
          <w:szCs w:val="22"/>
          <w:u w:val="single"/>
        </w:rPr>
        <w:t xml:space="preserve">8103,1 </w:t>
      </w:r>
      <w:r>
        <w:rPr>
          <w:i/>
          <w:sz w:val="22"/>
          <w:szCs w:val="22"/>
        </w:rPr>
        <w:t>тыс.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т расходов будущих периодов ведется в соответствии с Положением по бухгалтерскому учету ПБУ 10/99 «Расходы организации»</w:t>
      </w:r>
      <w:r>
        <w:rPr>
          <w:rStyle w:val="FootnoteCharacters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расходам будущих периодов относя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зносы по добровольному и обязательному страхованию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оды по лицензирован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мо</w:t>
      </w:r>
      <w:r>
        <w:rPr>
          <w:i/>
          <w:sz w:val="22"/>
          <w:szCs w:val="22"/>
          <w:lang w:val="en-US"/>
        </w:rPr>
        <w:t xml:space="preserve">сть </w:t>
      </w:r>
      <w:r>
        <w:rPr>
          <w:i/>
          <w:sz w:val="22"/>
          <w:szCs w:val="22"/>
        </w:rPr>
        <w:t xml:space="preserve"> приобретаемых  </w:t>
      </w:r>
      <w:r>
        <w:rPr>
          <w:i/>
          <w:sz w:val="22"/>
          <w:szCs w:val="22"/>
          <w:lang w:val="en-US"/>
        </w:rPr>
        <w:t>компьютерны</w:t>
      </w:r>
      <w:r>
        <w:rPr>
          <w:i/>
          <w:sz w:val="22"/>
          <w:szCs w:val="22"/>
        </w:rPr>
        <w:t>х  программ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оды, связанные с освоением новых производ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произведенные расходы, относящиеся к последующим периодам (отпускные).</w:t>
      </w:r>
    </w:p>
    <w:p>
      <w:pPr>
        <w:pStyle w:val="Cons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программное обеспечение: 1С Бухгалтерия в сумме </w:t>
      </w:r>
      <w:r>
        <w:rPr>
          <w:i/>
          <w:sz w:val="22"/>
          <w:u w:val="single"/>
        </w:rPr>
        <w:t xml:space="preserve">1,8 </w:t>
      </w:r>
      <w:r>
        <w:rPr>
          <w:i/>
          <w:sz w:val="22"/>
        </w:rPr>
        <w:t xml:space="preserve"> тыс. руб.;  Консультант Плюс в сумме </w:t>
      </w:r>
      <w:r>
        <w:rPr>
          <w:i/>
          <w:sz w:val="22"/>
          <w:u w:val="single"/>
        </w:rPr>
        <w:t xml:space="preserve">7,9  </w:t>
      </w:r>
      <w:r>
        <w:rPr>
          <w:i/>
          <w:sz w:val="22"/>
        </w:rPr>
        <w:t xml:space="preserve">тыс.руб;. система «Ефрат-документооборот» в сумме </w:t>
      </w:r>
      <w:r>
        <w:rPr>
          <w:i/>
          <w:sz w:val="22"/>
          <w:u w:val="single"/>
        </w:rPr>
        <w:t xml:space="preserve">15,4 тыс.руб., </w:t>
      </w:r>
      <w:r>
        <w:rPr>
          <w:i/>
          <w:sz w:val="22"/>
        </w:rPr>
        <w:t>1С Предприятие 8,0 УП в сумме 120,0 тыс.руб. ,-  списываются ежемесячно в течение 3-х лет;</w:t>
      </w:r>
    </w:p>
    <w:p>
      <w:pPr>
        <w:pStyle w:val="Cons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программный комплекс Ганд-Смета версия </w:t>
      </w:r>
      <w:r>
        <w:rPr>
          <w:i/>
          <w:sz w:val="22"/>
          <w:lang w:val="en-US"/>
        </w:rPr>
        <w:t>PROF</w:t>
      </w:r>
      <w:r>
        <w:rPr>
          <w:i/>
          <w:sz w:val="22"/>
        </w:rPr>
        <w:t xml:space="preserve"> в сумме </w:t>
      </w:r>
      <w:r>
        <w:rPr>
          <w:i/>
          <w:sz w:val="22"/>
          <w:u w:val="single"/>
        </w:rPr>
        <w:t xml:space="preserve">7,4 </w:t>
      </w:r>
      <w:r>
        <w:rPr>
          <w:i/>
          <w:sz w:val="22"/>
        </w:rPr>
        <w:t>тыс. руб.  списывается ежемесячно в течение 2-х лет.;</w:t>
      </w:r>
    </w:p>
    <w:p>
      <w:pPr>
        <w:pStyle w:val="ConsNormal"/>
        <w:numPr>
          <w:ilvl w:val="0"/>
          <w:numId w:val="17"/>
        </w:numPr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 xml:space="preserve">«Энергосбыт- юрлица и Энергосбыт – физлица»  в сумме </w:t>
      </w:r>
      <w:r>
        <w:rPr>
          <w:i/>
          <w:sz w:val="22"/>
          <w:u w:val="single"/>
        </w:rPr>
        <w:t xml:space="preserve">5875,6  </w:t>
      </w:r>
      <w:r>
        <w:rPr>
          <w:i/>
          <w:sz w:val="22"/>
        </w:rPr>
        <w:t xml:space="preserve">тыс. руб.  списывается ежемесячно в течение 5 лет, </w:t>
      </w:r>
    </w:p>
    <w:p>
      <w:pPr>
        <w:pStyle w:val="Cons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лицензия  на строительство от </w:t>
      </w:r>
      <w:r>
        <w:rPr>
          <w:i/>
          <w:sz w:val="22"/>
          <w:u w:val="single"/>
        </w:rPr>
        <w:t xml:space="preserve"> 23 мая 2005г </w:t>
      </w:r>
      <w:r>
        <w:rPr>
          <w:i/>
          <w:sz w:val="22"/>
        </w:rPr>
        <w:t xml:space="preserve">№ </w:t>
      </w:r>
      <w:r>
        <w:rPr>
          <w:i/>
          <w:sz w:val="22"/>
          <w:u w:val="single"/>
        </w:rPr>
        <w:t xml:space="preserve">  574193 </w:t>
      </w:r>
      <w:r>
        <w:rPr>
          <w:i/>
          <w:sz w:val="22"/>
        </w:rPr>
        <w:t xml:space="preserve">  на </w:t>
      </w:r>
      <w:r>
        <w:rPr>
          <w:i/>
          <w:sz w:val="22"/>
          <w:u w:val="single"/>
        </w:rPr>
        <w:t xml:space="preserve"> 5 лет. </w:t>
      </w:r>
    </w:p>
    <w:p>
      <w:pPr>
        <w:pStyle w:val="Cons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>Лицензия на продажу электроэнергии населению 591,4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20</w:t>
      </w:r>
      <w:r>
        <w:rPr>
          <w:i/>
          <w:sz w:val="22"/>
        </w:rPr>
        <w:t xml:space="preserve"> отражен НДС по приобретенным ценностям на сумму </w:t>
      </w:r>
      <w:r>
        <w:rPr>
          <w:i/>
          <w:sz w:val="22"/>
          <w:u w:val="single"/>
        </w:rPr>
        <w:t xml:space="preserve"> 107480 </w:t>
      </w:r>
      <w:r>
        <w:rPr>
          <w:i/>
          <w:sz w:val="22"/>
        </w:rPr>
        <w:t xml:space="preserve"> тыс. руб., в том числе:</w:t>
      </w:r>
    </w:p>
    <w:p>
      <w:pPr>
        <w:pStyle w:val="ConsNormal"/>
        <w:numPr>
          <w:ilvl w:val="0"/>
          <w:numId w:val="16"/>
        </w:numPr>
        <w:jc w:val="both"/>
        <w:rPr/>
      </w:pPr>
      <w:r>
        <w:rPr>
          <w:i/>
          <w:sz w:val="22"/>
        </w:rPr>
        <w:t xml:space="preserve">НДС по незавершенным капитальным вложениям – </w:t>
      </w:r>
      <w:r>
        <w:rPr>
          <w:i/>
          <w:sz w:val="22"/>
          <w:u w:val="single"/>
        </w:rPr>
        <w:t xml:space="preserve">5693,4  </w:t>
      </w:r>
      <w:r>
        <w:rPr>
          <w:i/>
          <w:sz w:val="22"/>
        </w:rPr>
        <w:t>тыс. руб.;</w:t>
      </w:r>
    </w:p>
    <w:p>
      <w:pPr>
        <w:pStyle w:val="ConsNormal"/>
        <w:numPr>
          <w:ilvl w:val="0"/>
          <w:numId w:val="16"/>
        </w:numPr>
        <w:jc w:val="both"/>
        <w:rPr/>
      </w:pPr>
      <w:r>
        <w:rPr>
          <w:i/>
          <w:sz w:val="22"/>
        </w:rPr>
        <w:t xml:space="preserve">НДС по приобретенным материальным ценностям  и услугам сторонних организаций – </w:t>
      </w:r>
      <w:r>
        <w:rPr>
          <w:i/>
          <w:sz w:val="22"/>
          <w:u w:val="single"/>
        </w:rPr>
        <w:t>101785,6</w:t>
      </w:r>
      <w:r>
        <w:rPr>
          <w:i/>
          <w:sz w:val="22"/>
        </w:rPr>
        <w:t xml:space="preserve"> тыс. 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Дебиторской задолженности со сроком погашения более одного года нет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40</w:t>
      </w:r>
      <w:r>
        <w:rPr>
          <w:i/>
          <w:sz w:val="22"/>
        </w:rPr>
        <w:t xml:space="preserve"> отражена дебиторская задолженность со сроком погашения менее одного года:</w:t>
      </w:r>
    </w:p>
    <w:p>
      <w:pPr>
        <w:pStyle w:val="ConsNormal"/>
        <w:numPr>
          <w:ilvl w:val="0"/>
          <w:numId w:val="10"/>
        </w:numPr>
        <w:jc w:val="both"/>
        <w:rPr/>
      </w:pPr>
      <w:r>
        <w:rPr>
          <w:i/>
          <w:sz w:val="22"/>
        </w:rPr>
        <w:t xml:space="preserve">за выполненные работы </w:t>
      </w:r>
      <w:r>
        <w:rPr>
          <w:i/>
          <w:sz w:val="22"/>
          <w:u w:val="single"/>
        </w:rPr>
        <w:t>(стр.241)</w:t>
      </w:r>
      <w:r>
        <w:rPr>
          <w:i/>
          <w:sz w:val="22"/>
        </w:rPr>
        <w:t xml:space="preserve"> в сумме </w:t>
      </w:r>
      <w:r>
        <w:rPr>
          <w:i/>
          <w:sz w:val="22"/>
          <w:u w:val="single"/>
        </w:rPr>
        <w:t xml:space="preserve">  529599  </w:t>
      </w:r>
      <w:r>
        <w:rPr>
          <w:i/>
          <w:sz w:val="22"/>
        </w:rPr>
        <w:t>тыс. руб.,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в том числе по имуществу переданному в аренду 6138,6 тыс.руб; дочерние общества 11746,4 тыс.руб., прочие потребители за электроэнергию 511714  тыс.руб., из них население – 10869,8т.руб.,бюджетные потребители -42123,2тыс.руб.,администрации муниципальных образований по субвенциям 18866,0 тыс.руб., другие  потребители – 439855 тыс.руб. </w:t>
      </w:r>
    </w:p>
    <w:p>
      <w:pPr>
        <w:pStyle w:val="ConsNormal"/>
        <w:ind w:left="1140" w:hanging="0"/>
        <w:jc w:val="both"/>
        <w:rPr/>
      </w:pPr>
      <w:r>
        <w:rPr>
          <w:rFonts w:eastAsia="Times New Roman"/>
          <w:i/>
          <w:sz w:val="22"/>
        </w:rPr>
        <w:t xml:space="preserve">       </w:t>
      </w:r>
      <w:r>
        <w:rPr>
          <w:i/>
          <w:sz w:val="22"/>
        </w:rPr>
        <w:t xml:space="preserve">Стоимость оплаченных Обществом авансов </w:t>
      </w:r>
      <w:r>
        <w:rPr>
          <w:i/>
          <w:sz w:val="22"/>
          <w:u w:val="single"/>
        </w:rPr>
        <w:t xml:space="preserve"> 278533</w:t>
      </w:r>
      <w:r>
        <w:rPr>
          <w:i/>
          <w:sz w:val="22"/>
        </w:rPr>
        <w:t>тыс. руб., связанных с текущей деятельностью Общества, в том числе:</w:t>
      </w:r>
    </w:p>
    <w:p>
      <w:pPr>
        <w:pStyle w:val="ConsNormal"/>
        <w:numPr>
          <w:ilvl w:val="0"/>
          <w:numId w:val="21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за строительно-монтажные работы ООО « НИИЭФ-Энергия»  - </w:t>
      </w:r>
      <w:r>
        <w:rPr>
          <w:i/>
          <w:sz w:val="22"/>
          <w:u w:val="single"/>
        </w:rPr>
        <w:t xml:space="preserve"> 4300,7</w:t>
      </w:r>
      <w:r>
        <w:rPr>
          <w:i/>
          <w:sz w:val="22"/>
        </w:rPr>
        <w:t xml:space="preserve"> тыс. руб.; и ООО « Гео-Норд» - </w:t>
      </w:r>
      <w:r>
        <w:rPr>
          <w:i/>
          <w:sz w:val="22"/>
          <w:u w:val="single"/>
        </w:rPr>
        <w:t xml:space="preserve"> 563,8</w:t>
      </w:r>
      <w:r>
        <w:rPr>
          <w:i/>
          <w:sz w:val="22"/>
        </w:rPr>
        <w:t xml:space="preserve"> тыс.руб., Департамент Градостроительства» - </w:t>
      </w:r>
      <w:r>
        <w:rPr>
          <w:i/>
          <w:sz w:val="22"/>
          <w:u w:val="single"/>
        </w:rPr>
        <w:t xml:space="preserve">3788,9 </w:t>
      </w:r>
      <w:r>
        <w:rPr>
          <w:i/>
          <w:sz w:val="22"/>
        </w:rPr>
        <w:t>тыс.руб, Регионспецмонтаж – 35000 тыс.руб. ООО « Неокомтехнологии» - 643,5 тыс.руб, ООО «ЭЛЛИПС» - 127145,5 тыс.руб.,ООО « Эл-Прайм» - 19787,3 тыс.руб.</w:t>
      </w:r>
    </w:p>
    <w:p>
      <w:pPr>
        <w:pStyle w:val="ConsNormal"/>
        <w:numPr>
          <w:ilvl w:val="0"/>
          <w:numId w:val="21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за проектные работы НП « Лаборатория СЭЛС» - </w:t>
      </w:r>
      <w:r>
        <w:rPr>
          <w:i/>
          <w:sz w:val="22"/>
          <w:u w:val="single"/>
        </w:rPr>
        <w:t xml:space="preserve"> 2521,4  </w:t>
      </w:r>
      <w:r>
        <w:rPr>
          <w:i/>
          <w:sz w:val="22"/>
        </w:rPr>
        <w:t xml:space="preserve"> тыс.руб,  ЗАО « Тюменьнефтегазпроект»- </w:t>
      </w:r>
      <w:r>
        <w:rPr>
          <w:i/>
          <w:sz w:val="22"/>
          <w:u w:val="single"/>
        </w:rPr>
        <w:t>27181,8 тыс.руб.</w:t>
      </w:r>
    </w:p>
    <w:p>
      <w:pPr>
        <w:pStyle w:val="ConsNormal"/>
        <w:numPr>
          <w:ilvl w:val="0"/>
          <w:numId w:val="21"/>
        </w:numPr>
        <w:jc w:val="both"/>
        <w:rPr/>
      </w:pPr>
      <w:r>
        <w:rPr>
          <w:i/>
          <w:sz w:val="22"/>
        </w:rPr>
        <w:t xml:space="preserve">подписка на первое полугодие 2008 года - </w:t>
      </w:r>
      <w:r>
        <w:rPr>
          <w:i/>
          <w:sz w:val="22"/>
          <w:u w:val="single"/>
        </w:rPr>
        <w:t xml:space="preserve">  116,2   </w:t>
      </w:r>
      <w:r>
        <w:rPr>
          <w:i/>
          <w:sz w:val="22"/>
        </w:rPr>
        <w:t xml:space="preserve"> тыс. руб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                    </w:t>
      </w:r>
      <w:r>
        <w:rPr>
          <w:i/>
          <w:sz w:val="22"/>
        </w:rPr>
        <w:t>Отражены следующие суммы прочей дебиторской задолженности:</w:t>
      </w:r>
    </w:p>
    <w:p>
      <w:pPr>
        <w:pStyle w:val="ConsNormal"/>
        <w:numPr>
          <w:ilvl w:val="0"/>
          <w:numId w:val="4"/>
        </w:numPr>
        <w:jc w:val="both"/>
        <w:rPr/>
      </w:pPr>
      <w:r>
        <w:rPr>
          <w:i/>
          <w:sz w:val="22"/>
        </w:rPr>
        <w:t xml:space="preserve">задолженность работников организации по договорам займа в сумме </w:t>
      </w:r>
      <w:r>
        <w:rPr>
          <w:i/>
          <w:sz w:val="22"/>
          <w:u w:val="single"/>
        </w:rPr>
        <w:t xml:space="preserve"> 215 </w:t>
      </w:r>
      <w:r>
        <w:rPr>
          <w:i/>
          <w:sz w:val="22"/>
        </w:rPr>
        <w:t xml:space="preserve"> тыс. рублей;</w:t>
      </w:r>
    </w:p>
    <w:p>
      <w:pPr>
        <w:pStyle w:val="ConsNormal"/>
        <w:numPr>
          <w:ilvl w:val="0"/>
          <w:numId w:val="4"/>
        </w:numPr>
        <w:jc w:val="both"/>
        <w:rPr/>
      </w:pPr>
      <w:r>
        <w:rPr>
          <w:i/>
          <w:sz w:val="22"/>
        </w:rPr>
        <w:t xml:space="preserve">задолженность бюджета и внебюджетных фондов в сумме </w:t>
      </w:r>
      <w:r>
        <w:rPr>
          <w:i/>
          <w:sz w:val="22"/>
          <w:u w:val="single"/>
        </w:rPr>
        <w:t>21312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 руб.</w:t>
      </w:r>
    </w:p>
    <w:p>
      <w:pPr>
        <w:pStyle w:val="Cons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НДС с авансов полученных в сумме  </w:t>
      </w:r>
      <w:r>
        <w:rPr>
          <w:i/>
          <w:sz w:val="22"/>
          <w:u w:val="single"/>
        </w:rPr>
        <w:t xml:space="preserve">2592 </w:t>
      </w:r>
      <w:r>
        <w:rPr>
          <w:i/>
          <w:sz w:val="22"/>
        </w:rPr>
        <w:t>тыс.руб., который в первом квартале 2008г в соответствии с законодательством будет единовременно внесен в бюджет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ab/>
      </w:r>
      <w:r>
        <w:rPr>
          <w:i/>
          <w:sz w:val="22"/>
          <w:u w:val="single"/>
        </w:rPr>
        <w:t>По строке 260</w:t>
      </w:r>
      <w:r>
        <w:rPr>
          <w:i/>
          <w:sz w:val="22"/>
        </w:rPr>
        <w:t xml:space="preserve"> отражен остаток денежных средств в кассе и на расчетных счетах Общества в сумме </w:t>
      </w:r>
      <w:r>
        <w:rPr>
          <w:i/>
          <w:sz w:val="22"/>
          <w:u w:val="single"/>
        </w:rPr>
        <w:t xml:space="preserve">64280  </w:t>
      </w:r>
      <w:r>
        <w:rPr>
          <w:i/>
          <w:sz w:val="22"/>
        </w:rPr>
        <w:t xml:space="preserve">тыс. руб., из них денежные средства целевого финансирования </w:t>
      </w:r>
      <w:r>
        <w:rPr>
          <w:i/>
          <w:sz w:val="22"/>
          <w:u w:val="single"/>
        </w:rPr>
        <w:t>42974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10</w:t>
      </w:r>
      <w:r>
        <w:rPr>
          <w:i/>
          <w:sz w:val="22"/>
        </w:rPr>
        <w:t xml:space="preserve"> отражен уставный капитал Общества в сумме 600000 тыс. руб., сформированный в соответствии с законодательством Российской Федерации и Уставом Общества, из которых оплачено денежными средствами в размере 80000 тыс. руб. и 520000тыс.руб. электросетевыми объектами. Уставный капитал оплачен полностью.</w:t>
      </w:r>
    </w:p>
    <w:p>
      <w:pPr>
        <w:pStyle w:val="ConsNormal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30</w:t>
      </w:r>
      <w:r>
        <w:rPr>
          <w:i/>
          <w:sz w:val="22"/>
        </w:rPr>
        <w:t xml:space="preserve"> отражен резервный капитал в сумме </w:t>
      </w:r>
      <w:r>
        <w:rPr>
          <w:i/>
          <w:sz w:val="22"/>
          <w:u w:val="single"/>
        </w:rPr>
        <w:t xml:space="preserve">8088  </w:t>
      </w:r>
      <w:r>
        <w:rPr>
          <w:i/>
          <w:sz w:val="22"/>
        </w:rPr>
        <w:t>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>Общество создает резервный капитал в размере 10% от чистой прибыли в соответствии с учредительными документами .В отчетном году чистая прибыль составила 15574 тыс.руб. -  начислен резервный капитал за 2007г в суме 1557 тыс.руб.за  2006г начислено 5422 тыс.руб., за 2005 год -  1109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70</w:t>
      </w:r>
      <w:r>
        <w:rPr>
          <w:i/>
          <w:sz w:val="22"/>
        </w:rPr>
        <w:t xml:space="preserve"> отражена прибыль в размере 58983 тыс.руб, сложившаяся из  подлежащей  распределению прибыли за 2007 год в сумме  14017 тыс.руб., подлежащий покрытию убыток 2004г. в сумме 10500 тыс.руб. , распределенная прибыль 2005г 9380 тыс.руб. и 2006г – 46086 тыс.руб.  Решением № 7 от 19.06.2007г.единственного акционера Общества, представляемого Департаментом госсобственности ХМАО-Югры за счет чистой прибыли 2006 года  сформированы фонды на 2007 год:</w:t>
      </w:r>
    </w:p>
    <w:p>
      <w:pPr>
        <w:pStyle w:val="ConsNormal"/>
        <w:numPr>
          <w:ilvl w:val="0"/>
          <w:numId w:val="23"/>
        </w:numPr>
        <w:jc w:val="both"/>
        <w:rPr/>
      </w:pPr>
      <w:r>
        <w:rPr>
          <w:i/>
          <w:sz w:val="22"/>
        </w:rPr>
        <w:t xml:space="preserve">Фонд развития производства в размере 46086,3 тыс.руб, </w:t>
      </w:r>
    </w:p>
    <w:p>
      <w:pPr>
        <w:pStyle w:val="ConsNormal"/>
        <w:numPr>
          <w:ilvl w:val="0"/>
          <w:numId w:val="23"/>
        </w:numPr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резервный фонд в сумме 1109 тыс.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Средства фонда развития производства использованы  в 2007 году на: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rFonts w:eastAsia="Times New Roman"/>
          <w:i/>
          <w:sz w:val="22"/>
        </w:rPr>
        <w:t xml:space="preserve">             </w:t>
      </w:r>
      <w:r>
        <w:rPr>
          <w:i/>
          <w:sz w:val="22"/>
          <w:u w:val="single"/>
        </w:rPr>
        <w:t>По строке 610</w:t>
      </w:r>
      <w:r>
        <w:rPr>
          <w:i/>
          <w:sz w:val="22"/>
        </w:rPr>
        <w:t xml:space="preserve"> отражена задолженность по краткосрочным кредитам в сумме 230807,3 тыс.руб. и процентов по кредиту в сумме  2051,2 тыс.руб.</w:t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>За отчетный период Общество привлекло для оплаты поставщикам за покупку электроэнергии  и за услуги по передаче электроэнергии  кредитные средства в сумме  1443849,1 тыс.руб. и выплатило процентов за пользование денежными средствами банка</w:t>
      </w:r>
      <w:r>
        <w:rPr>
          <w:sz w:val="22"/>
        </w:rPr>
        <w:t xml:space="preserve"> 6418,2 тыс.руб., в том числе по кварталам</w:t>
      </w:r>
      <w:r>
        <w:rPr/>
        <w:t>:</w:t>
      </w:r>
    </w:p>
    <w:tbl>
      <w:tblPr>
        <w:tblW w:w="6339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504"/>
        <w:gridCol w:w="2485"/>
      </w:tblGrid>
      <w:tr>
        <w:trPr>
          <w:trHeight w:val="80" w:hRule="atLeast"/>
        </w:trPr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квартал</w:t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Сумма процен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Оплачено за счет кредита-овердрафта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ервы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301,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21600,7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второ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54,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86121,3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трети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3009,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40336,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четверты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122,9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95791,0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6418,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1443849,1</w:t>
            </w:r>
          </w:p>
        </w:tc>
      </w:tr>
    </w:tbl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1</w:t>
      </w:r>
      <w:r>
        <w:rPr>
          <w:i/>
          <w:sz w:val="22"/>
        </w:rPr>
        <w:t xml:space="preserve"> отражена кредиторская задолженность поставщикам в сумме </w:t>
      </w:r>
      <w:r>
        <w:rPr>
          <w:i/>
          <w:sz w:val="22"/>
          <w:u w:val="single"/>
        </w:rPr>
        <w:t>440615</w:t>
      </w:r>
      <w:r>
        <w:rPr>
          <w:i/>
          <w:sz w:val="22"/>
        </w:rPr>
        <w:t xml:space="preserve"> тыс. руб., в том числе по поставщикам за электроэнергию:</w:t>
      </w:r>
    </w:p>
    <w:p>
      <w:pPr>
        <w:pStyle w:val="ConsNormal"/>
        <w:numPr>
          <w:ilvl w:val="0"/>
          <w:numId w:val="13"/>
        </w:numPr>
        <w:jc w:val="both"/>
        <w:rPr/>
      </w:pPr>
      <w:r>
        <w:rPr>
          <w:i/>
          <w:sz w:val="22"/>
          <w:szCs w:val="22"/>
        </w:rPr>
        <w:t>ОАО "Тюменская энергосбытовая компания"  94036,2 тыс.руб. - задолженность декабря  месяца.</w:t>
      </w:r>
    </w:p>
    <w:p>
      <w:pPr>
        <w:pStyle w:val="ConsNormal"/>
        <w:numPr>
          <w:ilvl w:val="0"/>
          <w:numId w:val="1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АО «Югорская генерирующая компания» 47627,9 тыс.руб. - задолженность декабря  месяца</w:t>
      </w:r>
    </w:p>
    <w:p>
      <w:pPr>
        <w:pStyle w:val="Cons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роченной задолженности за электроэнергию перед поставщиками на конец отчетного года Общество не имеет.</w:t>
      </w:r>
    </w:p>
    <w:p>
      <w:pPr>
        <w:pStyle w:val="ConsNormal"/>
        <w:numPr>
          <w:ilvl w:val="0"/>
          <w:numId w:val="1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черние общества за услуги по передаче электроэнергии  251153,8 тыс.руб. Просроченной задолженности за услуги по передаче электроэнергии нет.</w:t>
      </w:r>
    </w:p>
    <w:p>
      <w:pPr>
        <w:pStyle w:val="ConsNormal"/>
        <w:ind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                            </w:t>
      </w:r>
      <w:r>
        <w:rPr>
          <w:i/>
          <w:vanish/>
          <w:sz w:val="22"/>
        </w:rPr>
        <w:t>дтыс. руб. электроэнергии  95308</w:t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4</w:t>
      </w:r>
      <w:r>
        <w:rPr>
          <w:i/>
          <w:sz w:val="22"/>
        </w:rPr>
        <w:t xml:space="preserve"> отражена задолженность Общества по налогам и сборам в сумме </w:t>
      </w:r>
      <w:r>
        <w:rPr>
          <w:i/>
          <w:sz w:val="22"/>
          <w:u w:val="single"/>
        </w:rPr>
        <w:t xml:space="preserve">679 </w:t>
      </w:r>
      <w:r>
        <w:rPr>
          <w:i/>
          <w:sz w:val="22"/>
        </w:rPr>
        <w:t>тыс. руб. Просроченной задолженности нет.</w:t>
      </w:r>
    </w:p>
    <w:tbl>
      <w:tblPr>
        <w:tblW w:w="11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06"/>
        <w:gridCol w:w="1080"/>
        <w:gridCol w:w="1080"/>
        <w:gridCol w:w="282"/>
        <w:gridCol w:w="239"/>
        <w:gridCol w:w="919"/>
        <w:gridCol w:w="1440"/>
        <w:gridCol w:w="1260"/>
        <w:gridCol w:w="1800"/>
        <w:gridCol w:w="311"/>
      </w:tblGrid>
      <w:tr>
        <w:trPr>
          <w:trHeight w:val="485" w:hRule="atLeast"/>
        </w:trPr>
        <w:tc>
          <w:tcPr>
            <w:tcW w:w="811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i/>
                <w:sz w:val="22"/>
                <w:szCs w:val="22"/>
              </w:rPr>
              <w:t>Расшифровка по налогам за 12 месяцев 2007 года</w:t>
            </w:r>
          </w:p>
        </w:tc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блица № 5</w:t>
            </w:r>
          </w:p>
        </w:tc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нало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200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числено с начало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плачено с начало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08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6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8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5,4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403,5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3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44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9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5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300,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124,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18,6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имущество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,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9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0,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,5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ранспорт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,9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зем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1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оговые сан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е (госпошли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6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по сч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934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484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7693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31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0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по сч.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7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9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7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5,5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онд социальн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24,7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2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65,6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4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5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страхов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9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0,9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накопительн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едераный фонд обязательного медицинск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рриториальный фонд обязательного медицинск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трахование от несчастных случаев на производств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5</w:t>
      </w:r>
      <w:r>
        <w:rPr>
          <w:i/>
          <w:sz w:val="22"/>
        </w:rPr>
        <w:t xml:space="preserve"> отражены: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</w:rPr>
        <w:t xml:space="preserve">полученные авансы  в сумме </w:t>
      </w:r>
      <w:r>
        <w:rPr>
          <w:i/>
          <w:sz w:val="22"/>
          <w:u w:val="single"/>
        </w:rPr>
        <w:t>16991</w:t>
      </w:r>
      <w:r>
        <w:rPr>
          <w:i/>
          <w:sz w:val="22"/>
        </w:rPr>
        <w:t xml:space="preserve"> тыс. рублей,</w:t>
      </w:r>
    </w:p>
    <w:p>
      <w:pPr>
        <w:pStyle w:val="ConsNormal"/>
        <w:numPr>
          <w:ilvl w:val="1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Отложенные налоги, т.е. тот  НДС, который отложен к уплате в бюджет до момента оплаты покупателем реализованной ему электроэнергии,    в сумме 2165 тыс. руб. По истечении первого квартала 2008г данный отложенный налог будет единовременно предъявлен к вычету из бюджета в соответствии с требованиями налогового законодательства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 xml:space="preserve">По строке 660  </w:t>
      </w:r>
      <w:r>
        <w:rPr>
          <w:i/>
          <w:sz w:val="22"/>
        </w:rPr>
        <w:t xml:space="preserve">отражены суммы целевого бюджетного финансирования строительно-монтажных работ объектов электросетевого хозяйства.  – </w:t>
      </w:r>
      <w:r>
        <w:rPr>
          <w:i/>
          <w:sz w:val="22"/>
          <w:u w:val="single"/>
        </w:rPr>
        <w:t xml:space="preserve">1445308 </w:t>
      </w:r>
      <w:r>
        <w:rPr>
          <w:i/>
          <w:sz w:val="22"/>
        </w:rPr>
        <w:t>тыс.руб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2"/>
        </w:rPr>
        <w:t xml:space="preserve">                                                   </w:t>
      </w:r>
      <w:r>
        <w:rPr>
          <w:b/>
          <w:i/>
          <w:sz w:val="22"/>
        </w:rPr>
        <w:t>Анализ   структуры активов баланса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тивы Общества за анализируемый период возросли на 2 410 043 тыс. руб. (c 1 844  882 до  4 254 925 тыс. руб.), или на 230,6%. Увеличение активов произошло за счет значительного роста внеоборотных активов на 1 919 887 тыс. руб. или на 262,2 %, а также оборотных активов – на  490 156 тыс. руб. или на 174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В целом, рост имущества Общества является положительным фактом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анный рост имущества обеспечивался преимущественно за счет наращивания внеоборотных активов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</w:t>
      </w:r>
      <w:r>
        <w:rPr>
          <w:b/>
          <w:i/>
          <w:sz w:val="22"/>
          <w:szCs w:val="22"/>
        </w:rPr>
        <w:t>Внеоборотные актив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В конце анализируемого периода структура имущества характеризуется относительно высокой долей вне оборотных активов, которая составила  64,2% на начало и 72,9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ибольший удельный вес в структуре вне оборотных активов на конец анализируемого периода составляют доходные вложения в материальные ценности – 1 410 941 тыс. руб. или 33,2%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валюты баланса</w:t>
      </w:r>
      <w:r>
        <w:rPr>
          <w:b/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а также незавершенное строительство в сумме 1 173 353 тыс. руб., что составляет 27,6 % от валюты баланса. 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еличение  доходных вложений  в материальные ценности за 2007 год произошло  на  1 405 171 тыс. руб., что свидетельствует  о том, что Общество направляет свои вложения в часть имущества, здания, помещения, оборудование и другие ценности, имеющие материально-вещественную форму, предоставляемые организацией за плату во временное пользование  с целью получения дохода. В частности,  вложения осуществлялись в следующие объекты (перечень приведен по стоимости объектов свыше 1 млн. руб.):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Таблица № 6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600"/>
      </w:tblGrid>
      <w:tr>
        <w:trPr>
          <w:trHeight w:val="270" w:hRule="atLeast"/>
        </w:trPr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уб.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( в габаритах 35кВ) "Сосновка-Юильск"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66 334 95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( в габаритах 35кВ) Выкатной рейд-Тюл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17 025 00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кВ от ПС-35 кВ Кама на н.п. Алта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4 500 00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10кВ  Х-Мансийская -Луговска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168 200 000   </w:t>
            </w:r>
          </w:p>
        </w:tc>
      </w:tr>
      <w:tr>
        <w:trPr>
          <w:trHeight w:val="72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10кВ 1,2 от ВЛ 110кВ Октябрьское -Перегребное-2 на ПС 110/10кВ "Шеркалы"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38 625 000   </w:t>
            </w:r>
          </w:p>
        </w:tc>
      </w:tr>
      <w:tr>
        <w:trPr>
          <w:trHeight w:val="72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10кВ Вандмтор - Сергино 1,2 с отпайкой ВЛ 110кВ на ПС "Заречная"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145 725 00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35 кВ Выкатная-Выкатной рейд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22 875 000   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35 кВ Выкатная-Кама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69 975 000   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10кВ Заход ПС Урай-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6 450 00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ВЛ 110кВ Х-Мансийск - Луговская на ПС 220кВ Югр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1 780 00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ы ВЛ 110 кВ на п/с Восточная (Авангард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15 603 940   </w:t>
            </w:r>
          </w:p>
        </w:tc>
      </w:tr>
      <w:tr>
        <w:trPr>
          <w:trHeight w:val="339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ВЛ 110кВ Вандмтор-Сергино 1,2 на ПС 110/10кВ "Восточная"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10 972 500   </w:t>
            </w:r>
          </w:p>
        </w:tc>
      </w:tr>
      <w:tr>
        <w:trPr>
          <w:trHeight w:val="317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я "Восточная"    110/10кВ  мощностью 2х25М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26 262 180   </w:t>
            </w:r>
          </w:p>
        </w:tc>
      </w:tr>
      <w:tr>
        <w:trPr>
          <w:trHeight w:val="49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я "Восточная" (Авангард)  Х-Мансийск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139 334 165   </w:t>
            </w:r>
          </w:p>
        </w:tc>
      </w:tr>
      <w:tr>
        <w:trPr>
          <w:trHeight w:val="301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я 110/6 кВ "Урай-2"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21 984 75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"Сергино" 110/10кВ мощностью 2х25000к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23 310 00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"Шеркалы" 110/10кВ мощностью 2х2500к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21 704 25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110 кВ с ВЛ 110 кВ п. Полноват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164 514 00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110/10кВ Западная с подъездной автодорого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101 210 000   </w:t>
            </w:r>
          </w:p>
        </w:tc>
      </w:tr>
      <w:tr>
        <w:trPr>
          <w:trHeight w:val="480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110/10кВ мощностью 2х6300кВА  пгт. Октябрьско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23 000 840   </w:t>
            </w:r>
          </w:p>
        </w:tc>
      </w:tr>
      <w:tr>
        <w:trPr>
          <w:trHeight w:val="543" w:hRule="atLeast"/>
        </w:trPr>
        <w:tc>
          <w:tcPr>
            <w:tcW w:w="5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етевой комплекс ВЛ110 Приобская-Х-мансийская объекта ПС 220 кВ Югра с питающей ВЛ 220 кВ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246 225 000   </w:t>
            </w:r>
          </w:p>
        </w:tc>
      </w:tr>
      <w:tr>
        <w:trPr>
          <w:trHeight w:val="343" w:hRule="atLeast"/>
        </w:trPr>
        <w:tc>
          <w:tcPr>
            <w:tcW w:w="5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евой комплекс ПС 110/35/10кВ "Юмас"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98 400 000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вень незавершенного строительства ( стр. 130 ) за анализируемый период увеличился на  516 618 тыс. руб.   В структуре данной статьи  произошло увеличение размера оборудования, предназначенного для установки (сч. 07) с 9 655 тыс.руб. до 19 272,3 тыс. руб., а также  значительный рост незавершенного строительства ( сч. 08) с  647 067 тыс. руб до 1 154 045 тыс. руб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</w:t>
      </w:r>
      <w:r>
        <w:rPr>
          <w:b/>
          <w:i/>
          <w:sz w:val="22"/>
          <w:szCs w:val="22"/>
        </w:rPr>
        <w:t>Оборотные актив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На конец анализируемого периода структура имущества характеризуется относительно невысокой долей оборотных активов, которая снизилась с 35,8% на начало периода до 27,1 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Оборотные активы организации за анализируемый период в денежном выражении  увеличились с  661 319 тыс. руб. до 1 151 476  тыс. руб. Прирост оборотных активов произошел в силу увеличения дебиторской задолженности на 436 490 тыс. руб. за счет увеличения объемов реализации и увеличения тарифов на электроэнерг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труктура оборотных активов за анализируемый период  существенно изменилась. В то же время, в анализируемом периоде незначительная часть оборотных активов  приходилась на запасы (0,2 %)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я дебиторской задолженности (краткосрочной) в  активах снизилась с 23,6%  до 20,5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За анализируемый период объемы дебиторской задолженности потребителей электроэнергии выросли на 253 985 тыс. руб. (с 275 614 тыс. руб. до 529 599 тыс. руб.), что является негативным изменением и может быть вызвано проблемами, связанными с оплатой продукции и услуг Общества. Рост дебиторской задолженности можно объяснить еще и приростом в отчетном периоде дочерних предприятий и расширением географических сегментов  потребления электроэнергии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поставление сумм краткосрочной дебиторской и кредиторской задолженностей показывает, что  на конец анализируемого периода Общество  имеет отрицательную тенденцию, так как кредиторская задолженность  превышает дебиторскую задолженность на 1 035 694 тыс. руб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  <w:i/>
          <w:sz w:val="22"/>
        </w:rPr>
        <w:t xml:space="preserve">                                        </w:t>
      </w:r>
      <w:r>
        <w:rPr>
          <w:b/>
          <w:i/>
          <w:sz w:val="22"/>
        </w:rPr>
        <w:t>Анализ структуры пассивов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 xml:space="preserve">Собственный капитал на начало анализируемого периода составил 654 208 тыс. руб., а на конец периода  равен 667 071 тыс. руб.  За анализируемый период величина собственного капитала увеличилась на 12 863 тыс. руб.  Таким образом, финансовая устойчивость Общества возросла. </w:t>
      </w:r>
    </w:p>
    <w:p>
      <w:pPr>
        <w:pStyle w:val="Normal"/>
        <w:jc w:val="both"/>
        <w:rPr/>
      </w:pPr>
      <w:r>
        <w:rPr>
          <w:i/>
        </w:rPr>
        <w:t xml:space="preserve">В структуре заемного капитала краткосрочные обязательства на конец периода составляли 232 858 тыс. руб., а на начало периода - 107 284 тыс. руб. В отчетном периоде  из-за недостаточности собственных средств на оплату покупки электроэнергии Общество  вынуждено было прибегнуть к кредитной линии  в размере 30 000 тыс. руб. под 10% годовых ( договор №  41-03/54 от 08.06.06 г)  и  воспользоваться  овердрафтом  с лимитом в сумме 250 000 тыс. руб. (договор 41-03/106 от 22.11.2006)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ращивание краткосрочной финансовой задолженности является негативным моментом в деятельности Общества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>Кредиторская задолженность за анализируемый период увеличилась  на 1 678 514 тыс. руб. (с 228 393 тыс. руб. до 1 906 907  тыс. руб.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В структуре кредиторской задолженности на конец анализируемого периода преобладают обязательства перед прочими кредиторами  (1 461 959 тыс.руб.), а также  перед поставщиками и подрядчиками (440 615 тыс. руб.), составляющие 34 и 10,4% от валюты баланса, соответственно. 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Существенную часть в пассиве баланса - 34 %  представляют обязательства по прочим краткосрочным обязательствам в объеме 1 445 308 тыс. руб. на конец анализируемого периода, которые включают в себя средства целевого финансирования строительно-монтажных работ объектов электросетевого хозяйства из бюджета ХМАО в размере 1 038 392,5 тыс. руб. и  средства прочего целевого финансирования   в сумме 406 916 тыс. руб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sz w:val="22"/>
        </w:rPr>
        <w:tab/>
        <w:t xml:space="preserve">                                </w:t>
      </w:r>
      <w:r>
        <w:rPr>
          <w:b/>
          <w:i/>
        </w:rPr>
        <w:t xml:space="preserve"> Анализ финансовых показател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</w:t>
      </w:r>
      <w:r>
        <w:rPr>
          <w:b/>
          <w:i/>
        </w:rPr>
        <w:t>Таблица № 7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620"/>
        <w:gridCol w:w="1440"/>
        <w:gridCol w:w="1440"/>
      </w:tblGrid>
      <w:tr>
        <w:trPr>
          <w:trHeight w:val="660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ивное значени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0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08</w:t>
            </w:r>
          </w:p>
        </w:tc>
      </w:tr>
      <w:tr>
        <w:trPr>
          <w:trHeight w:val="34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квид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рочной ликвид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собственными средствам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аб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чистых активов (по чистой прибыли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i/>
        </w:rPr>
        <w:t>Коэффициент текущей ликвидности позволяет оценить, сколько текущих активов приходится на 1 рубль краткосрочных обязательств. На начало  периода и на конец периода значения данного коэффициента  0,56 и 0,32  не соответствует нормативному значению (0,8-1), что является показателем недостаточного покрытия кредиторской задолженности  текущими актив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Коэффициент срочной ликвидности отражает  способность Общества обеспечить покрытие кредиторской задолженности наиболее ликвидной частью своих активов в виде денежных средств и краткосрочных финансовых вложений. Значение коэффициента срочной ликвидности на конец года значительно снизился и не соответствует нормативному значению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  <w:color w:val="000000"/>
        </w:rPr>
        <w:t xml:space="preserve">Коэффициент обеспеченности собственными средствами характеризует наличие собственных оборотных средств у Общества, необходимых для его финансовой устойчивости. </w:t>
      </w:r>
      <w:r>
        <w:rPr>
          <w:i/>
        </w:rPr>
        <w:t>Обеспеченность собственными средствами на начало и на конец анализируемого периода в Обществе отражена в отрицательном значении коэффициен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Показатели рентабельности  продаж, собственного капитала и чистых активов  за 2007 год   снижены по сравнению с результатами за 2006 год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Динамика важнейших экономических показателей за 2006 – 2007 г.г.                </w:t>
      </w:r>
      <w:r>
        <w:rPr>
          <w:b/>
          <w:i/>
          <w:sz w:val="22"/>
        </w:rPr>
        <w:t xml:space="preserve">                                        </w:t>
      </w:r>
      <w:r>
        <w:rPr>
          <w:b/>
        </w:rPr>
        <w:t xml:space="preserve">  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6080</wp:posOffset>
                </wp:positionV>
                <wp:extent cx="6469380" cy="2674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0"/>
                              <w:gridCol w:w="1620"/>
                              <w:gridCol w:w="1620"/>
                              <w:gridCol w:w="1440"/>
                              <w:gridCol w:w="144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6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7 год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мен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-,+), тыс. 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ручка от реализации проданных товаров, работ, услуг, всего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805 155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 930 525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 125 3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электроэнерг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788 550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 892 205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103 6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дача имущества в аренд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5 967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1 545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5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чие у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5 093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 0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уги УК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38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682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ебестоимость проданных товаров, продукции, работ, услуг,   всего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708 830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573 458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64 6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электроэнерг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85 975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503 421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17 4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дача имущества в аренд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7 886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52 839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 9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10.6pt;mso-wrap-distance-left:0pt;mso-wrap-distance-right:9pt;mso-wrap-distance-top:0pt;mso-wrap-distance-bottom:0pt;margin-top:3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0"/>
                        <w:gridCol w:w="1620"/>
                        <w:gridCol w:w="1620"/>
                        <w:gridCol w:w="1440"/>
                        <w:gridCol w:w="144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6 год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7 год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менение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-,+), тыс. 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ручка от реализации проданных товаров, работ, услуг, всего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 805 155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 930 525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 125 3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лизация электроэнерг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 788 550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 892 205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103 6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дача имущества в аренд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5 967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31 545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 5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чие услуг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5 093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0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луги УК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638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 682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4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ебестоимость проданных товаров, продукции, работ, услуг,   всего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708 830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 573 458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64 6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лизация электроэнерг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685 975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 503 421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17 4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дача имущества в аренд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7 886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52 839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 95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                                                                                                                  </w:t>
      </w:r>
      <w:r>
        <w:rPr>
          <w:b/>
          <w:i/>
          <w:sz w:val="22"/>
        </w:rPr>
        <w:t>Таблица № 8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9050</wp:posOffset>
                </wp:positionV>
                <wp:extent cx="6469380" cy="279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0"/>
                              <w:gridCol w:w="1620"/>
                              <w:gridCol w:w="162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чие у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 926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 9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уги УК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 969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72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 3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аловая прибы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096 325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357 067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60 7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ммерческие расходы от реализации электроэнергии, всего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010 042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301 417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91 3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быль (убыток) от продаж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86 283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55 650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30 6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очие доходы и расхо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-            12 096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-          31 048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18 9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к получению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07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57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к уплат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8 028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5 027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 9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очие доходы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61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 630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 1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 936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3 308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 3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ибыль (убыток) до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74 187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4 602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49 5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Чистая прибыль (убыток) отчетног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54 219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5 57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38 6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19.85pt;mso-wrap-distance-left:0pt;mso-wrap-distance-right:9pt;mso-wrap-distance-top:0pt;mso-wrap-distance-bottom:0pt;margin-top:-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0"/>
                        <w:gridCol w:w="1620"/>
                        <w:gridCol w:w="1620"/>
                        <w:gridCol w:w="1440"/>
                        <w:gridCol w:w="14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чие услуг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4 926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 9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луги УК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4 969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2 272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 3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аловая прибы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 096 325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 357 067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60 7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ммерческие расходы от реализации электроэнергии, всего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 010 042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 301 417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91 3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быль (убыток) от продаж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86 283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55 650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30 6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чие доходы и расхо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-            12 096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-          31 048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18 9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к получению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07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57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к уплат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8 028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5 027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 99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очие доходы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461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6 630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 16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4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4 936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3 308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 3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ибыль (убыток) до налогооблож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74 187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4 602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49 5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Чистая прибыль (убыток) отчетного пери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54 219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5 57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38 6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                                                                                       </w:t>
      </w:r>
      <w:r>
        <w:rPr>
          <w:b/>
          <w:i/>
          <w:sz w:val="22"/>
        </w:rPr>
        <w:t>Таблица № 9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tbl>
      <w:tblPr>
        <w:tblW w:w="8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2160"/>
        <w:gridCol w:w="1262"/>
      </w:tblGrid>
      <w:tr>
        <w:trPr>
          <w:trHeight w:val="64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>
          <w:trHeight w:val="300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электроэнергии, все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2 930 525 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электроэнерг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2 892 205 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еализация электроэнергии ДЦ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570 166 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еализация электроэнергии Ц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2 322 039 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имущества в аре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 xml:space="preserve">31 545 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5 093 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УКС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1 682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</w:rPr>
        <w:t xml:space="preserve">         </w:t>
      </w:r>
      <w:r>
        <w:rPr>
          <w:i/>
        </w:rPr>
        <w:t>За  2007 год валовая выручка  ОАО «ЮТЭК» составила  2 930 525 тыс. руб., что  на 162 %  превышает показатель 2006 года</w:t>
      </w:r>
    </w:p>
    <w:p>
      <w:pPr>
        <w:pStyle w:val="Normal"/>
        <w:jc w:val="both"/>
        <w:rPr/>
      </w:pPr>
      <w:r>
        <w:rPr>
          <w:i/>
        </w:rPr>
        <w:t xml:space="preserve">Рост валовой выручки, в первую очередь, связан с увеличением объемов реализованной электроэнергии на  1 103 655 тыс. руб.   по сравнению с 2006 г. Также следует отметить, что в 2007 году помимо централизованной зоны, доходы от реализации электроэнергии  в которой составили </w:t>
      </w:r>
      <w:r>
        <w:rPr>
          <w:i/>
          <w:color w:val="000000"/>
        </w:rPr>
        <w:t xml:space="preserve"> 2 322 039 тыс. руб., были получены доходы по децентрализованной зоне в сумме  570 166 тыс. руб. Во вторых, на рост выручки существенное влияние оказало увеличение тарифов и объемов проданной электроэнерги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 структуре доходов, как видно из таблицы 2, значительное место занимают доходы от реализации электроэнергии- 98,7 %. Доходы от сдачи имущества в аренду составляют 1,1 %, а доходы от прочих услуг и услуг УКС 0,2 % и 0,1 %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Себестоимость проданных товаров, работ, услуг увеличилась в 2007г.  по сравнению с 2006 годом на  864 628 тыс. руб., или на 222 %. Существенных рост произошел по расходам, связанным с реализацией электрической энергии – на 219 % и  сдачей имущества в аренду на 295 %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Финансовые результаты по валовой прибыли улучшены за 2007 год на 260 742 тыс. руб. или 124 %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 xml:space="preserve">Коммерческие расходы от реализации электроэнергии выросли на 129 % и составили в 2007 году  1 301 417 тыс. руб., что повлияло на  получение прибыли от продаж в размере 55 650 тыс. руб. , что ниже аналогичного показателя 2006 г. на 36 %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Прочие доходы и расходы увеличились на 257 %  по причине роста расходов по уплате процентов на 6 999 тыс. руб. и  прочих расходов на 18 372 тыс. руб. Хотя следует отметить, что получено прочих доходов в 2007 году на 6 179 тыс. руб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Чистая прибыль отчетного года составила 15 574 тыс. руб., что ниже  полученного показателя за 2006 год на  38 645 тыс. руб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</w:rPr>
        <w:t xml:space="preserve">                                             </w:t>
      </w:r>
      <w:r>
        <w:rPr>
          <w:b/>
          <w:i/>
          <w:sz w:val="22"/>
        </w:rPr>
        <w:t>4.     Информация об условных обязательствах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i/>
          <w:sz w:val="22"/>
        </w:rPr>
        <w:t xml:space="preserve">       </w:t>
      </w:r>
      <w:r>
        <w:rPr>
          <w:i/>
          <w:sz w:val="22"/>
        </w:rPr>
        <w:t>Акционерное общество в отчетном 2007 году выступило  поручителем в пользу третьих лиц на 89641,6тыс.руб. из них: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i/>
          <w:sz w:val="22"/>
        </w:rPr>
        <w:t>за дочерние предприятия на 45502,3тыс.руб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за ООО « ЭЛЛИПС» на 40000,0 тыс.руб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i/>
          <w:sz w:val="22"/>
        </w:rPr>
        <w:t xml:space="preserve">за работников Общества на 4139,2 тыс.руб.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За отчетный  период не возникло у Общества обязательств, в связи с этими  поручительствами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i/>
          <w:sz w:val="22"/>
        </w:rPr>
        <w:t xml:space="preserve">                                        </w:t>
      </w:r>
      <w:r>
        <w:rPr>
          <w:b/>
          <w:i/>
          <w:sz w:val="22"/>
        </w:rPr>
        <w:t>5.      Информация об аффилированных лицах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   Для общества аффилированными лицами являются дочерние предприятия, что делает их связанными с Обществом посредством единой системы контроля, указанные лица входят в одну и ту же группу лиц. Операции с данными аффилированными лицами проводились в отчетном году на обычных коммерческих условиях.. Но, ОАО «ЮТЭК», как акционер, одобряло некоторым дочерним предприятиям заключение крупных сделок и сделок с заинтересованностью.</w:t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>Для общества аффилированным лицом так же является Департамент государственной собственности ХМАО-Югры , являющийся единственным акционером общества, который оказывает значительное влияние на принятие решений в деятельности Общества. Операций на коммерческой основе между Обществом и Департаментом госсобственности ХМОА в 2007 году не осуществлялось.</w:t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>Так же аффилированными лицами для общества являются: Совет директоров (члены совета директоров), и Генеральный директор, которые входят в органы управления предприятия. Операций на коммерческой основе между Обществом и Департаментом госсобственности ХМОА в 2007 году не осуществлялось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За отчетный год Общество не выплачивало членам Совета директоров каких-либо вознаграждени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284" w:gutter="0" w:header="357" w:top="539" w:footer="13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3194"/>
        <w:gridCol w:w="2410"/>
        <w:gridCol w:w="1493"/>
        <w:gridCol w:w="2125"/>
        <w:gridCol w:w="234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1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умак Олег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является единоличным исполнительным органом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03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ицкий Вячеслав Фед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6.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епайкин Анатолий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6.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новой Константин Владимирови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6.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ов Александр Пав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6.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влова Наталья Ивановна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6.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нты-Мансийский автономный округ -Югра, представляемый Департаментом государственной собственности 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006, Российская Федерация,  Ханты-Мансийский автономный округ-Югра, г. Ханты-Мансийск, ул. Мира, д.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цо, которое имеет право распоряжаться более чем 20 процентами общего количества голосов, приходящихся на голосующие акци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.03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</w:tr>
      <w:tr>
        <w:trPr>
          <w:trHeight w:val="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Белоярский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628162 Россия, Тюменская область, Ханты-Мансийский автономный округ - Югра, г. Белоярский,  ул. Центральная,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. 3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ание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.07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Березово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140 Россия, Тюменская область, Ханты-Мансийский автономный округ - Югра, п. Березово,  ул. Механическая, д.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.04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Когалым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481  Россия, Тюменская область, Ханты-Мансийский автономный округ - Югра,  муниципальное образование город окружного значения Когалым, ул. Дружбы народов, 4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.11.20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6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Кода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126  Россия, Тюменская область, Ханты-Мансийский автономный округ - Югра,  муниципальное образование «Октябрьский район», р.п. Приобье, ПСО-39, д. 20 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.07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67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Конда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200 Россия, Тюменская область, Ханты-Мансийский автономный округ - Югра, Кондинский район  пгт. Междуреченский, ул. Сибирская, д. 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Лангепас"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628672  Россия, Тюменская область, Ханты-Мансийский автономный округ - Югра,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Лангепас,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л. Первостроителей, д. 1 «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8.20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Мегион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681 Россия, Тюменская область, Ханты-Мансийский автономный округ - Югра,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Мегион, ул. Южная , д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.03.200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Нижневартовский район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601,  Ханты-Мансийский автономный округ - Югра,  город Нижневартовск, пер. Клубный, д. 29, стр. 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.11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Нефтеюганск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309 Россия, Тюменская область, Ханты-Мансийский автономный округ - Югра, г. Нефтеюганск, ул. Киевская, промзо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.06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Нягань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628183 Россия, Тюменская область, Ханты-Мансийский автономный округ - Югра, г. Нягань,  ул. Лазарева, д. 19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3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Покачи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661  Россия, Тюменская область, Ханты-Мансийский автономный округ - Югра,  г. Покачи, ул. Промышленная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.09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Пыть-Ях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380  Россия, Тюменская область, Ханты-Мансийский автономный округ - Югра,  г. Пыть-Ях, ул. Первопроходцев, д.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7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Радужный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461 Ханты-Мансийский автономный округ, город Радужный, ул. Казамкина, строение 2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.06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Совэнерго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460  Россия, Тюменская область, Ханты-Мансийский автономный округ - Югра, Советский р-н,  г. Советский, ул. Гастелло, д. 5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.04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0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Энергия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285  Россия, Тюменская область, Ханты-Мансийский автономный округ - Югра,  г. Урай, ул. Сибирская, д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.04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Ханты-Мансийский район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628508 Ханты-Мансийский автономный округ-Югра, Ханты-Мансийский район, п. Шапш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л. Северная, д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.07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Югорская территориальная энергетическая компания - Югорск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8260  Россия, Тюменская область, Ханты-Мансийский автономный округ - Югра,  г. Югорск, ул. Геологов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ание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.04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Югорская Генерирующая Компания"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г. Ханты-Мансийск, ул. Мира, 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>Основание:</w:t>
            </w:r>
            <w:r>
              <w:rPr>
                <w:rStyle w:val="SUBST"/>
                <w:sz w:val="20"/>
                <w:szCs w:val="20"/>
              </w:rPr>
              <w:t xml:space="preserve"> 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.04.20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i/>
                <w:iCs/>
                <w:color w:val="008000"/>
                <w:sz w:val="22"/>
                <w:szCs w:val="22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Югорская Генерирующая Компания"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г. Ханты-Мансийск, ул. Мира, 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>Основание:</w:t>
            </w:r>
            <w:r>
              <w:rPr>
                <w:rStyle w:val="SUBST"/>
                <w:sz w:val="20"/>
                <w:szCs w:val="20"/>
              </w:rPr>
              <w:t xml:space="preserve"> 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.07.20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i/>
                <w:iCs/>
                <w:color w:val="008000"/>
                <w:sz w:val="22"/>
                <w:szCs w:val="22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Югорская территориальная энергетическая компания – Сургутский район"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28433  Россия, Тюменская область, Ханты-Мансийский автономный округ - Югра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муниципальное образование Сургутский район, п. Белый Яр, ул. Таежная,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>Основание:</w:t>
            </w:r>
            <w:r>
              <w:rPr>
                <w:rStyle w:val="SUBST"/>
                <w:sz w:val="20"/>
                <w:szCs w:val="20"/>
              </w:rPr>
              <w:t xml:space="preserve"> 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.09.20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i/>
                <w:iCs/>
                <w:color w:val="008000"/>
                <w:sz w:val="22"/>
                <w:szCs w:val="22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Югорская учетно-энергетическая компания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8012,  Ханты-Мансийский автономный округ - Югра,  г. Ханты-Мансийск, ул. Мира, 11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07.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i/>
                <w:iCs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Югорская территориальная энергетическая компания -Региональные сети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г. Ханты-Мансийск, ул. Мира, 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>Основание:</w:t>
            </w:r>
            <w:r>
              <w:rPr>
                <w:rStyle w:val="SUBST"/>
                <w:sz w:val="20"/>
                <w:szCs w:val="20"/>
              </w:rPr>
              <w:t xml:space="preserve"> 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.10.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i/>
                <w:iCs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ство с ограниченной ответственностью «ЮТЭК-Инвест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. Ханты-Мансийск, ул. Мира, 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>Основание:</w:t>
            </w:r>
            <w:r>
              <w:rPr>
                <w:rStyle w:val="SUBST"/>
                <w:sz w:val="20"/>
                <w:szCs w:val="20"/>
              </w:rPr>
              <w:t xml:space="preserve"> 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.10.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i/>
                <w:iCs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977"/>
        <w:gridCol w:w="2409"/>
        <w:gridCol w:w="1285"/>
        <w:gridCol w:w="1976"/>
        <w:gridCol w:w="2835"/>
      </w:tblGrid>
      <w:tr>
        <w:trPr>
          <w:trHeight w:val="667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Югорская территориальная энергетическая компания -Региональные се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. Ханты-Мансийск, ул. Мира, 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снование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  <w:r>
              <w:rPr>
                <w:rStyle w:val="SUBST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  <w:sz w:val="20"/>
                <w:szCs w:val="20"/>
              </w:rPr>
              <w:t>Основание:</w:t>
            </w:r>
            <w:r>
              <w:rPr>
                <w:rStyle w:val="SUBST"/>
                <w:sz w:val="20"/>
                <w:szCs w:val="20"/>
              </w:rPr>
              <w:t xml:space="preserve"> 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.10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667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ство с ограниченной ответственностью «ЮТЭК-Инвес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. Ханты-Мансийск, ул. Мира, 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bCs w:val="false"/>
              </w:rPr>
              <w:t>Основание:</w:t>
            </w:r>
            <w:r>
              <w:rPr>
                <w:rStyle w:val="SUBST"/>
              </w:rPr>
              <w:t xml:space="preserve"> Лицо принадлежит к той группе лиц, к которой принадлежит акционерное обще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.10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539" w:gutter="0" w:header="357" w:top="413" w:footer="136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0" w:after="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  <w:t>6.События после отчетной даты и условные факты хозяйственной деятельности.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90" w:firstLine="360"/>
        <w:jc w:val="both"/>
        <w:rPr/>
      </w:pPr>
      <w:r>
        <w:rPr>
          <w:i/>
          <w:sz w:val="22"/>
          <w:szCs w:val="22"/>
        </w:rPr>
        <w:t>11 декабря 2006 года единственным акционером ОАО «ЮТЭК» было принято решение (Решение № 3 от 11 декабря 2006 года) об увеличении уставного капитала Общества на 1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</w:t>
      </w:r>
      <w:r>
        <w:rPr>
          <w:bCs/>
          <w:i/>
          <w:iCs/>
          <w:sz w:val="22"/>
          <w:szCs w:val="22"/>
        </w:rPr>
        <w:t>441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</w:t>
      </w:r>
      <w:r>
        <w:rPr>
          <w:bCs/>
          <w:i/>
          <w:iCs/>
          <w:sz w:val="22"/>
          <w:szCs w:val="22"/>
        </w:rPr>
        <w:t>429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</w:t>
      </w:r>
      <w:r>
        <w:rPr>
          <w:bCs/>
          <w:i/>
          <w:iCs/>
          <w:sz w:val="22"/>
          <w:szCs w:val="22"/>
        </w:rPr>
        <w:t>016 (один миллиард четыреста сорок один миллион четыреста двадцать девять тысяч шестнадцать) рублей</w:t>
      </w:r>
      <w:r>
        <w:rPr>
          <w:i/>
          <w:sz w:val="22"/>
          <w:szCs w:val="22"/>
        </w:rPr>
        <w:t>.</w:t>
      </w:r>
    </w:p>
    <w:p>
      <w:pPr>
        <w:pStyle w:val="Normal"/>
        <w:ind w:right="-90" w:firstLine="360"/>
        <w:jc w:val="both"/>
        <w:rPr/>
      </w:pPr>
      <w:r>
        <w:rPr>
          <w:i/>
          <w:sz w:val="22"/>
          <w:szCs w:val="22"/>
        </w:rPr>
        <w:t xml:space="preserve">В соответствии с данным решением было установлено, что увеличение уставного капитала ОАО «ЮТЭК» будет осуществлено путем размещения дополнительных акций в размере </w:t>
      </w:r>
      <w:r>
        <w:rPr>
          <w:bCs/>
          <w:i/>
          <w:iCs/>
          <w:sz w:val="22"/>
          <w:szCs w:val="22"/>
        </w:rPr>
        <w:t>1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</w:t>
      </w:r>
      <w:r>
        <w:rPr>
          <w:bCs/>
          <w:i/>
          <w:iCs/>
          <w:sz w:val="22"/>
          <w:szCs w:val="22"/>
        </w:rPr>
        <w:t>441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</w:t>
      </w:r>
      <w:r>
        <w:rPr>
          <w:bCs/>
          <w:i/>
          <w:iCs/>
          <w:sz w:val="22"/>
          <w:szCs w:val="22"/>
        </w:rPr>
        <w:t>429</w:t>
      </w:r>
      <w:r>
        <w:rPr>
          <w:rFonts w:eastAsia="Symbol" w:cs="Symbol" w:ascii="Symbol" w:hAnsi="Symbol"/>
          <w:bCs/>
          <w:i/>
          <w:iCs/>
          <w:sz w:val="22"/>
          <w:szCs w:val="22"/>
        </w:rPr>
        <w:t></w:t>
      </w:r>
      <w:r>
        <w:rPr>
          <w:bCs/>
          <w:i/>
          <w:iCs/>
          <w:sz w:val="22"/>
          <w:szCs w:val="22"/>
        </w:rPr>
        <w:t>016 (одного миллиарда четырехсот сорока одного миллиона четырехсот двадцати девяти тысяч шестнадцати)</w:t>
      </w:r>
      <w:r>
        <w:rPr>
          <w:i/>
          <w:sz w:val="22"/>
          <w:szCs w:val="22"/>
        </w:rPr>
        <w:t xml:space="preserve"> номинальной стоимостью 1 (один) рубль каждая, размещаемых путем закрытой подписки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8 февраля 2007 года приказом ФСФР России от № 07-267/пз-н была осуществлена государственная регистрация дополнительного выпуска обыкновенных именных бездокументарных акций ОАО «ЮТЭК», размещаемых путем закрытой подписки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8 октября 2007 года решением единственного акционера Общества (Решение № 8 от 18 октября 2007 года) на основании Распоряжения Правительства ХМАО-Югры от 25 сентября 2007 года № 418-рп «Об увеличении уставного капитала ОАО «Югорская территориальная энергетическая компания» было принято решение о внесении изменений в ранее принятое решение единственного акционера  (решение № 3 от 11 декабря 2006 года) об увеличении уставного капитала Общества до 2 291 290 016 рублей путем размещения 1 691 429 016 рублей дополнительных обыкновенных именных бездокументарных акций в пределах объявленных акций по закрытой подписке.</w:t>
      </w:r>
    </w:p>
    <w:p>
      <w:pPr>
        <w:pStyle w:val="Normal"/>
        <w:ind w:right="-9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оветом директоров в декабре 2007 года в связи с внесением изменений в ранее принятое решение единственным акционером  об увеличении уставного капитала Общества было принято решение об утверждении изменений и дополнений в решение о дополнительном выпуске акций ОАО «ЮТЭК».</w:t>
      </w:r>
    </w:p>
    <w:p>
      <w:pPr>
        <w:pStyle w:val="Normal"/>
        <w:ind w:right="-90" w:firstLine="360"/>
        <w:jc w:val="both"/>
        <w:rPr/>
      </w:pPr>
      <w:r>
        <w:rPr>
          <w:i/>
          <w:sz w:val="22"/>
        </w:rPr>
        <w:t xml:space="preserve">В настоящее время в ФСФР России на государственной регистрации находится </w:t>
      </w:r>
      <w:r>
        <w:rPr>
          <w:i/>
        </w:rPr>
        <w:t>отчет дополнительного выпуска ценных бумаг ОАО «ЮТЭК». После прохождения данной процедуры в устав Общества будут внесены изменения, касающиеся размера уставного капитала ОАО «ЮТЭК».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/>
      </w:pPr>
      <w:r>
        <w:rPr>
          <w:b/>
          <w:i/>
        </w:rPr>
        <w:t xml:space="preserve">       </w:t>
      </w:r>
      <w:r>
        <w:rPr>
          <w:b/>
          <w:i/>
        </w:rPr>
        <w:t>7.     Социальное развитие коллектива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За отчетный период произведены следующие  выплаты: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2"/>
        </w:rPr>
        <w:t>Ко «Дню энергетика»  была выплачена премия в размере4479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руб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2"/>
        </w:rPr>
      </w:pPr>
      <w:r>
        <w:rPr>
          <w:i/>
          <w:sz w:val="22"/>
        </w:rPr>
        <w:t>Компенсация работникам за найм жилья   – 1494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тыс.руб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Оплата льготного проезда к месту отдыха и обратно работникам в сумме  </w:t>
      </w:r>
      <w:r>
        <w:rPr>
          <w:i/>
          <w:sz w:val="22"/>
          <w:u w:val="single"/>
        </w:rPr>
        <w:t xml:space="preserve">1501,3 </w:t>
      </w:r>
      <w:r>
        <w:rPr>
          <w:i/>
          <w:sz w:val="22"/>
        </w:rPr>
        <w:t>тыс. рубле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утевки на санаторно-курортное лечение для работников Общества не приобретались. </w:t>
      </w:r>
    </w:p>
    <w:p>
      <w:pPr>
        <w:pStyle w:val="Cons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 xml:space="preserve">Среднегодовая численность работников за отчетный период составляет </w:t>
      </w:r>
      <w:r>
        <w:rPr>
          <w:i/>
          <w:color w:val="000000"/>
          <w:spacing w:val="-4"/>
          <w:sz w:val="22"/>
          <w:u w:val="single"/>
        </w:rPr>
        <w:t xml:space="preserve">  305 чел.</w:t>
      </w:r>
      <w:r>
        <w:rPr>
          <w:i/>
          <w:color w:val="000000"/>
          <w:spacing w:val="-4"/>
          <w:sz w:val="22"/>
        </w:rPr>
        <w:t xml:space="preserve">, за прошлый 2006г </w:t>
      </w:r>
      <w:r>
        <w:rPr>
          <w:i/>
          <w:color w:val="000000"/>
          <w:spacing w:val="-4"/>
          <w:sz w:val="22"/>
          <w:u w:val="single"/>
        </w:rPr>
        <w:t>39 чел</w:t>
      </w:r>
      <w:r>
        <w:rPr>
          <w:i/>
          <w:color w:val="000000"/>
          <w:spacing w:val="-4"/>
          <w:sz w:val="22"/>
        </w:rPr>
        <w:t xml:space="preserve">. Увеличение численности произошло за счет образования 16-ти  филиалов.  Среднемесячная заработная плата  по Обществу составила   22535 руб., за  2006г  - 34301 руб. На размер среднемесячной заработной платы в 2007 году   повлиял значительный диапазон в штатных единицах и тарифных окладах в филиалах </w:t>
      </w:r>
    </w:p>
    <w:p>
      <w:pPr>
        <w:pStyle w:val="ConsNormal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6"/>
        </w:rPr>
        <w:tab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</w:t>
      </w:r>
      <w:r>
        <w:rPr/>
        <w:t xml:space="preserve"> Генеральный директор                                                   О.И.Чумак</w:t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Заместитель генерального директора                                                         </w:t>
      </w:r>
    </w:p>
    <w:p>
      <w:p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по экономике и финансам                                                         Е.В.Росинский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</w:t>
      </w:r>
    </w:p>
    <w:p>
      <w:pPr>
        <w:pStyle w:val="ConsNormal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Главный бухгалтер                                                                    Н.А.Павлова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4"/>
        </w:rPr>
        <w:t xml:space="preserve"> </w:t>
      </w:r>
    </w:p>
    <w:p>
      <w:pPr>
        <w:pStyle w:val="Cons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284" w:gutter="0" w:header="357" w:top="539" w:footer="13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3"/>
        </w:tabs>
        <w:ind w:left="2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91"/>
        </w:tabs>
        <w:ind w:left="29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9"/>
        </w:tabs>
        <w:ind w:left="39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7"/>
        </w:tabs>
        <w:ind w:left="44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15"/>
        </w:tabs>
        <w:ind w:left="54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3"/>
        </w:tabs>
        <w:ind w:left="59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1"/>
        </w:tabs>
        <w:ind w:left="691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both"/>
      <w:outlineLvl w:val="0"/>
    </w:pPr>
    <w:rPr>
      <w:b/>
      <w:bCs/>
      <w:color w:val="00000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z w:val="7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12"/>
      <w:jc w:val="right"/>
      <w:outlineLvl w:val="4"/>
    </w:pPr>
    <w:rPr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2"/>
      <w:szCs w:val="22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eastAsia="ja-JP" w:bidi="ar-SA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rFonts w:eastAsia="MS Mincho;ＭＳ 明朝"/>
      <w:sz w:val="22"/>
      <w:szCs w:val="22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>
      <w:b/>
      <w:sz w:val="32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MS Mincho;ＭＳ 明朝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3:55:00Z</dcterms:created>
  <dc:creator>yutecextra</dc:creator>
  <dc:description/>
  <cp:keywords/>
  <dc:language>en-US</dc:language>
  <cp:lastModifiedBy>yutecextra</cp:lastModifiedBy>
  <cp:lastPrinted>2008-03-22T12:54:00Z</cp:lastPrinted>
  <dcterms:modified xsi:type="dcterms:W3CDTF">2008-03-22T08:00:00Z</dcterms:modified>
  <cp:revision>10</cp:revision>
  <dc:subject/>
  <dc:title/>
</cp:coreProperties>
</file>