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бухгалтерскому балансу за 200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АО « ЮТЭК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акционерном обществе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7" w:firstLine="709"/>
        <w:jc w:val="both"/>
        <w:rPr/>
      </w:pPr>
      <w:r>
        <w:rPr>
          <w:sz w:val="20"/>
          <w:szCs w:val="20"/>
        </w:rPr>
        <w:t>Открытое акционерное общество « ЮТЭК» создано в марте 2004 года в целях развития электроэнергетической отрасли Ханты-Мансийского автономного округа, обеспечения единой региональной технической политики по эксплуатации, развитию, реконструкции электрических сетей и вопросам энергоснабжения, демонополизации и развития конкуренции в сфере сбыта электроэнергии, а как следствие соблюдение баланса экономических интересов поставщиков и потребителей электрической энергии, эффективного управления государственной, муниципальной собственностью в электроэнергетике.</w:t>
      </w:r>
    </w:p>
    <w:p>
      <w:pPr>
        <w:pStyle w:val="Normal"/>
        <w:ind w:left="357" w:firstLine="709"/>
        <w:jc w:val="both"/>
        <w:rPr/>
      </w:pPr>
      <w:r>
        <w:rPr>
          <w:sz w:val="20"/>
          <w:szCs w:val="20"/>
        </w:rPr>
        <w:t>ОАО « ЮТЭК» внесено в единый государственный реестр 12 марта 2004г, регистрационный номер  1048600001141.</w:t>
      </w:r>
    </w:p>
    <w:p>
      <w:pPr>
        <w:pStyle w:val="Normal"/>
        <w:ind w:left="357" w:firstLine="709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628007, г.Ханты-Мансийск, ул.Чехова, д.12-а.</w:t>
      </w:r>
    </w:p>
    <w:p>
      <w:pPr>
        <w:pStyle w:val="Normal"/>
        <w:ind w:left="357" w:firstLine="709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 : 628011, г.Ханты-Мансийск, ул. Мира, д.118.</w:t>
      </w:r>
    </w:p>
    <w:p>
      <w:pPr>
        <w:pStyle w:val="Normal"/>
        <w:ind w:left="357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тавный капитал общества составляет 600000 тыс.руб., из которых оплачено денежными средствами в размере 80000 тыс.руб., остальная часть оплачивается имуществом, в частности электросетевыми объектами. По состоянию на 31 декабря 2004г. оплаченный уставный капитал составляет 332179 тыс.руб.</w:t>
      </w:r>
    </w:p>
    <w:p>
      <w:pPr>
        <w:pStyle w:val="Normal"/>
        <w:ind w:left="357" w:firstLine="709"/>
        <w:jc w:val="both"/>
        <w:rPr/>
      </w:pPr>
      <w:r>
        <w:rPr>
          <w:sz w:val="20"/>
          <w:szCs w:val="20"/>
        </w:rPr>
        <w:t>Единственным учредителем ОАО « ЮТЭК» является Ханты-Мансийский автономный округ, представляемый Департаментом госсобственности ХМАО-Югре.</w:t>
      </w:r>
    </w:p>
    <w:p>
      <w:pPr>
        <w:pStyle w:val="Normal"/>
        <w:ind w:left="357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firstLine="709"/>
        <w:jc w:val="both"/>
        <w:rPr/>
      </w:pPr>
      <w:r>
        <w:rPr>
          <w:sz w:val="20"/>
          <w:szCs w:val="20"/>
        </w:rPr>
        <w:t>Акционерное общество имеет четырнадцать зарегистрированных дочерних предприятий, в каждом из которых 51% обыкновенных именных акций принадлежит ОАО « ЮТЭК», номинальной стоимостью 1 (один) руб. кажда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255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капитала,руб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шт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АО «ЮТЭК-Белоярски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40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40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АО «ЮТЭК-Березов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1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1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АО «ЮТЭК-Ко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8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АО «ЮТЭК-Нефтеюганс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АО «ЮТЭК-Нягань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8196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96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АО «ЮТЭК-Нвартовский р-о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АО «ЮТЭК-Покач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АО « ЮТЭК-Пыть-Ях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АО « ЮТЭК-Совэнерго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ОАО « ЮТЭК-Радужны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ОАО «ЮТЭК-Югорс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0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ОАО «ЮТЭК-Энерг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ОАО «ЮТЭК-ХМ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АО « ЮТЭК-Кон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101100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1547366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3668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состоянию на 31 декабря 2004г доля акционерного общества в уставном капитале дочерних предприятий полностью оплачена, кроме  ОАО « ЮТЭК-Конда» в виду того, что общество зарегистрировано 31 декабря 2004 год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элементы учетной политики акционерного общества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80" w:firstLine="782"/>
        <w:jc w:val="both"/>
        <w:rPr>
          <w:sz w:val="20"/>
          <w:szCs w:val="20"/>
        </w:rPr>
      </w:pPr>
      <w:r>
        <w:rPr>
          <w:sz w:val="20"/>
          <w:szCs w:val="20"/>
        </w:rPr>
        <w:t>Учетная политика для целей бухгалтерского учета.</w:t>
      </w:r>
    </w:p>
    <w:p>
      <w:pPr>
        <w:pStyle w:val="Normal"/>
        <w:ind w:left="7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ий учет в организации осуществляется бухгалтерией под руководством главного бухгалтера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При отражении в бухгалтерском учете основных средств руководствуются Общероссийским классификатором Основных фондов. Срок полезного использования объектов основных средств определяется на основании Классификации основных средств, включаемых в амортизационные группы, утвержденной Постановлением Правительства РФ от 01.01.02г. № 1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Начисление амортизации основных средств ведется линейным способом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Основные средства стоимостью на дату приобретения к бухгалтерскому учету не более 10000 руб., а также книги, брошюры и другие издания списываются в расходы по мере их отпуска в эксплуатацию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Ежегодная переоценка основных средств не производится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При списании оценка материалов производится по способу средней себестоимости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Акционерное общество не создавало в 2004г резервы по сомнительным долгам и предстоящих расходов и платежей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На 2005 год планируется внести изменения в учетную политику в части  создания резерва на оплату отпусков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Общехозяйственные расходы , как у вновь созданной организации, и которая еще не получает доходы, списываются на сч. 91 « Внереализационные расходы»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ind w:left="780" w:firstLine="782"/>
        <w:jc w:val="both"/>
        <w:rPr>
          <w:sz w:val="20"/>
          <w:szCs w:val="20"/>
        </w:rPr>
      </w:pPr>
      <w:r>
        <w:rPr>
          <w:sz w:val="20"/>
          <w:szCs w:val="20"/>
        </w:rPr>
        <w:t>Учетная политика в целях налогообложения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782"/>
        <w:jc w:val="both"/>
        <w:rPr/>
      </w:pPr>
      <w:r>
        <w:rPr>
          <w:sz w:val="20"/>
          <w:szCs w:val="20"/>
        </w:rPr>
        <w:t>Моментом определения налоговой базы по НДС считается поступление денежных средств на расчетный счет или в кассу предприятия, либо гашение обязательств иным способом (взаимозачет).</w:t>
      </w:r>
    </w:p>
    <w:p>
      <w:pPr>
        <w:pStyle w:val="Normal"/>
        <w:ind w:left="360" w:firstLine="782"/>
        <w:jc w:val="both"/>
        <w:rPr/>
      </w:pPr>
      <w:r>
        <w:rPr>
          <w:sz w:val="20"/>
          <w:szCs w:val="20"/>
        </w:rPr>
        <w:t>За 2004 год в виду превышения оплаченного поставщикам «входного» НДС над «полученным» от реализации товаров, работ, услуг НДС составил к возмещению из бюджета в размере 741037 руб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В целях признания доходов и расходов при расчете налога на прибыль общество использует метод начисления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В целях определения материальных расходов при списании материалов применяется метод средней себестоимости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По амортизационному имуществу амортизация начисляется линейным способом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При исчислении амортизации по автомашине « Митсубиси» применяется понижающий коэффициент 0.5 ( ст.259 п.9 НК)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Амортизация исчисленная по таким объектам как подстанция « Самарово» и высоковольтные линии ВЛ-6кв (две единицы),  не включается в налогооблагаемую базу при исчислении налога на прибыль, в виду отсутствия доходной части по использованию данных объектов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Как и в бухгалтерском в налоговом учете не создавались резервы по сомнительным долгам и предстоящих расходов и платежей.</w:t>
      </w:r>
    </w:p>
    <w:p>
      <w:pPr>
        <w:pStyle w:val="Normal"/>
        <w:ind w:left="360" w:firstLine="782"/>
        <w:jc w:val="both"/>
        <w:rPr>
          <w:sz w:val="20"/>
          <w:szCs w:val="20"/>
        </w:rPr>
      </w:pPr>
      <w:r>
        <w:rPr>
          <w:sz w:val="20"/>
          <w:szCs w:val="20"/>
        </w:rPr>
        <w:t>В учетной политике для целей налогообложения на 2005г. будет включено создание резервов на оплату отпуско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нансово-хозяйственная деятельность акционерного общества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7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 видом деятельности общества является поставка (продажа) электрической и тепловой энергии по установленным тарифам; поставка (продажа) электрической энергии с оптового рынка; производство и передача электрической и тепловой энергии.</w:t>
      </w:r>
    </w:p>
    <w:p>
      <w:pPr>
        <w:pStyle w:val="Normal"/>
        <w:ind w:left="357"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течении отчетного года  общество проводило подготовительную работу, без которой производственную деятельность невозможно осуществлять, а именно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одился подбор кадрового состава ОАО « ЮТЭК»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лась работа по внесению ОАО « ЮТЭК» в реестр энергоснабжающих организаций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формлялась лицензи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городах Ханты-Мансийского АО создавали дочерние общества ОАО « ЮТЭК», через которые с 2005 года будет осуществляться передача электроэнергии к конечным потребителям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одилась большая работа в дочерних предприятиях по организации производственной деятельности, в том числе передаче электросетевого комплекса в арен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Разрабатывались организационные мероприятия,  в том числе единые стандарты ведения бухгалтерской, налоговой  и технической политики в целом по холдингу ОАО « ЮТЭК»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лись переговоры с основным поставщиком электроэнергии ОАО « Тюменьэнерго» на предмет заключения договора поставки электроэнерги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водилась работа по утверждению в Региональной энергетической комиссии г.Тюмени единого тарифа покупки электроэнергии для ОАО « ЮТЭК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 выполнения выше указанных мероприятий, в том числе созданием дочерних обществ, заключением договора поставки электроэнергии и утверждением тарифа покупки, при помощи которого осуществляются расчеты с поставщиками электроэнергии, ОАО « ЮТЭК» с 01 января 2005 года, начало осуществлять производственную деятельность, в части купли-продажи электорэнергии на территории ХМАО-Югре. За отчетный же (налоговый) период доходы от деятельности общества отсутствуют.Расходы по обычным видам деятельности (общехозяйственные) составили 13108 т.руб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95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443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териальные затра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траты на оплату тру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числения от ФОТ на социальные нуж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Амортизац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 том числе амортизация по ПС «Самарово» и ВЛ -6кв (две ед.)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чие затра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 том числе расходы на командировк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информационно-консультационны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аудиторские услуг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расходы на реклам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ограммное обеспеч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аренда помещ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исчислении  налога на имущество применялась льгота на имущество, относящиеся к линиям электоропередач и сооружений, являющихся их неотьемлемой технологической частью. Среднегодовая стоимость необлагаемого налогом  имущества за налоговый период составляет 82996344 руб., что снижает налог на имущество на 1825920 руб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сего налогов федеральных и региональных начислено за отчетный год 638,5 тыс.руб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страховых взносов 733,8 тыс.руб. из них: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ог на имущество                             32542 руб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ДС                                                      140470 руб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доходный налог                              413054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Налог на транспорт                               14917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Налог на землю                                     13333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Налог на рекламу                                  14881 руб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оциальное страхование                      74666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енсионное обеспечение                    573734 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Медицинское страхование                   73386 руб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ахование от несчастных </w:t>
      </w:r>
    </w:p>
    <w:p>
      <w:pPr>
        <w:pStyle w:val="Normal"/>
        <w:ind w:left="1093" w:hanging="0"/>
        <w:jc w:val="both"/>
        <w:rPr/>
      </w:pPr>
      <w:r>
        <w:rPr>
          <w:sz w:val="20"/>
          <w:szCs w:val="20"/>
        </w:rPr>
        <w:t>случаев                                                   12003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 2004 год сложился отрицательный финансовый результат и который составляет минус 13306 т..руб. С учетом отложенных налоговых активов и обязательств чистый убыток составил минус 10501 т.руб.</w:t>
      </w:r>
    </w:p>
    <w:p>
      <w:pPr>
        <w:pStyle w:val="Normal"/>
        <w:ind w:left="360" w:firstLine="709"/>
        <w:jc w:val="both"/>
        <w:rPr/>
      </w:pPr>
      <w:r>
        <w:rPr>
          <w:sz w:val="20"/>
          <w:szCs w:val="20"/>
        </w:rPr>
        <w:t>Отложенные налоговые активы в сумме 3135т.руб. образовались за счет временной разницы между бухгалтерским и налоговым учетом, то есть доходы и расходы формируют бухгалтерскую прибыль (убыток) в отчетном году, а налоговую базу по налогу на прибыль – в другом  налоговом периоде.</w:t>
      </w:r>
    </w:p>
    <w:p>
      <w:pPr>
        <w:pStyle w:val="Normal"/>
        <w:ind w:left="360" w:firstLine="709"/>
        <w:jc w:val="both"/>
        <w:rPr/>
      </w:pPr>
      <w:r>
        <w:rPr>
          <w:sz w:val="20"/>
          <w:szCs w:val="20"/>
        </w:rPr>
        <w:t>К таким расходам в 2004г относится амортизация  по ПС « Самарово» и двум единицам высоковольтных линий передач; амортизация а/м «Митсубиси» в виду различных моментов признания расхода, принимаемого для целей бухгалтерского учета и налогового учета; налоговый убыток полученный в 2004г (7988862 руб.) и который частично будет уменьшать налоговую прибыль в последующие налоговые периоды.</w:t>
      </w:r>
    </w:p>
    <w:p>
      <w:pPr>
        <w:pStyle w:val="Normal"/>
        <w:ind w:left="360" w:firstLine="349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Наглядно   расхождения   между   бухгалтерским   учетом  и  налоговым    показано     в      следующей таблиц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1266"/>
        <w:gridCol w:w="1227"/>
        <w:gridCol w:w="1414"/>
        <w:gridCol w:w="1658"/>
        <w:gridCol w:w="1533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  бухг.уче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налог.учет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емы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.разни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ОН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ремен.разниц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 ОНО 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разницы (ПНО)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 Митсубиси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29,8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14,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14,9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вольтные линии электропере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кв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66,6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66,6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6к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666,6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666,6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нция «Самаро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619,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619,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ок переносимый на будущие пери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8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86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644,9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14,9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3730,11 *24% = 3135295,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иоб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ным компьют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м программ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6,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08,1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2,14 * 24   %  = 26904,5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 (суточные сверх установл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 п.40 ст.270 НК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60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команди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м не возмещ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ых из бюдж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03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страх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ов от несч.сл.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команди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хнор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,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,20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кла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уемые (п. 4 ст.264 НК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2,6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52,64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кие р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ы превышающ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пердусм. 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64 Н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4,7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4,72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работ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 к дню Энергет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3,7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3,74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х меропри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й, приобрет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48,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48,41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20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емонту а/м возмещаемые ст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вой компани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2,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2,66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57,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57,60*24% = 163909,81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 ( суммы выплат страховой компанией по страх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му случа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2,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2,66 * 24 % = 6120,63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Расчет текущего налога на прибыль за 2004 год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ловный доход = 3266179,93  ( убыток по бухгалтерскому учету 13609083,03 * 24%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кущий налог = УД + ОНА – ОНО +ПНО – ПНА = -3266179,93 + 3135295,26– 26904,51 + 163909,81 -6120,63 = 0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умма дебиторской задолженности предприятия по состоянию на 31 декабря 2004года составила 283941 тыс.руб., из них задолженность учредителей по вкладу в уставный капитал 267821 т.руб.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Авансы выданные сложились из следующих сумм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 Лаборатория СЭЛС    - за проектирование технико-экономического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обоснования модели реструктуризации энерго-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сбытовой деятельности в ХМАО-Югре               -  1440000 руб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 ООО « Нордком»       -  за внедрение программного продукта по учету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принятой и отпущенной Эл/энергии  юридичес-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ким и физическим лицам.                                      – 3165938 руб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«Ками Север»              - предоплата за ноутбук                                            -   100571 руб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- ОАО « ЮТЭК-Кода»  - предоплата за услуги по реализации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электроэнергии                                                        -   138374 руб                                       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ОАО « ЮТЭК-Белоярский» - предоплата за услуги по реализации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электроэнергии                                               - 780825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решению суда № А-75-4305-А/04 от 22.11.04г. государственная регистрация юридического лица ОАО « ЮТЭК-Конда» от 24 марта 2004г признано не действительным, в результате чего ранее перечисленная доля ОАО « ЮТЭК» в уставном капитале ОАО « ЮТЭК-Конда» в сумме 1011,0 тыс.руб. отражена в балансе как дебиторская задолженность 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отчетный период  оплачены авансом в сумме 8460,0 тыс.руб. в строящемся доме  квартиры для специалистов акционерного общества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По состоянию на 31 декабря просроченной дебиторской задолженности не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 кредиторской задолженности по состоянию на 31 декабря 2004г составила 981 тыс.руб, из них авансы полученные 919,2 т.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сроченной кредиторской задолженности не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редняя заработная плата за отчетный год составила 22475 руб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удиторская проверка финансово-хозяйственной деятельности предприятия проведена в сроки с 14 февраля по 18 февраля 2005г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Финансовый директор                                  Е.В.Росинский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лавный бухгалтер                                       Н.А.Пав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93"/>
        </w:tabs>
        <w:ind w:left="10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4:14:00Z</dcterms:created>
  <dc:creator>User</dc:creator>
  <dc:description/>
  <dc:language>en-US</dc:language>
  <cp:lastModifiedBy>User</cp:lastModifiedBy>
  <cp:lastPrinted>2005-03-31T15:57:00Z</cp:lastPrinted>
  <dcterms:modified xsi:type="dcterms:W3CDTF">2005-08-10T03:47:00Z</dcterms:modified>
  <cp:revision>17</cp:revision>
  <dc:subject/>
  <dc:title>                                           ПОЯСНИТЕЛЬНАЯ  ЗАПИСКА</dc:title>
</cp:coreProperties>
</file>