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2"/>
      </w:tblGrid>
      <w:tr>
        <w:trPr>
          <w:trHeight w:val="2515" w:hRule="atLeast"/>
        </w:trPr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Югорская территориальная энергетическ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В.Ф. Новиц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sz w:val="22"/>
                <w:szCs w:val="22"/>
              </w:rPr>
              <w:t>«_____»__________________ 2004г.</w:t>
            </w:r>
            <w:r>
              <w:rPr/>
              <w:t> </w:t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ТВЕРЖДАЮ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инственный учредител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ОАО «Югорская территориальная энергетическая комп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Департамента гос.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________________________ Г.А. Амиро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_____» __________________ 2004 г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2"/>
          <w:szCs w:val="22"/>
        </w:rPr>
        <w:t xml:space="preserve">О Ревизионной комисс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sz w:val="22"/>
          <w:szCs w:val="22"/>
        </w:rPr>
        <w:t>"Югорская территориальная энергетическая компания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center"/>
        <w:rPr>
          <w:spacing w:val="20"/>
          <w:sz w:val="22"/>
          <w:szCs w:val="22"/>
        </w:rPr>
      </w:pPr>
      <w:r>
        <w:rPr>
          <w:sz w:val="22"/>
          <w:szCs w:val="22"/>
        </w:rPr>
        <w:t xml:space="preserve">г. </w:t>
      </w:r>
      <w:r>
        <w:rPr>
          <w:spacing w:val="20"/>
          <w:sz w:val="22"/>
          <w:szCs w:val="22"/>
        </w:rPr>
        <w:t xml:space="preserve"> Ханты-Мансийс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004 г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Ревизионная комиссия является органом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1.2. В своей деятельности Ревизионная комиссия руководствуется законодательством РФ, уставом общества и настоящим положением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1.3. Компетенция Ревизионной комиссии определяется Федеральным законом “Об акционерных обществах”. По вопросам, не предусмотренным Федеральным законом “Об акционерных обществах”, компетенция Ревизионной комиссии определяется уставом общества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. Обязанности Ревизионной комиссии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 Ревизионная комиссия обязана: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1. своевременно доводить до сведения общего собрания, совета директоров и единоличного исполнительного органа результаты осуществленных проверок (ревизий) в форме заключения или акта;</w:t>
      </w:r>
    </w:p>
    <w:p>
      <w:pPr>
        <w:pStyle w:val="21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1.2. давать оценку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3. 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4. 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ионной комисси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5. требовать созыва внеочередного общего собрания в порядке, предусмотренном ст. 55 Федерального закона «Об акционерных обществах» и уставом общества, а также созыва заседаний совета директоров, в случаях, когда выявленные нарушения в финансово-хозяйственной деятельности или реальная угроза интересам общества требуют решения по вопросам, находящимся в компетенции данных органов управления обществом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6. требовать письменных объяснений от единоличного исполнительного органа, членов совета директоров, работников общества, включая любых должностных лиц, по вопросам, находящимся в компетенции Ревизионной комисси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7. фиксировать нарушения нормативно-правовых актов, устава, положений, правил и инструкций общества работниками общества и его должностными лицами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1.8. 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“Об акционерных обществах”, уставе общества и настоящем положении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.9. в случае необходимости привлекать к своей работе специалистов по отдельным вопросам финансово-хозяйственной деятельности, занимающих штатных должностей в обществе. 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2.2. Члены Ревизионной комиссии обязаны присутствовать на общем собрании акционеров и отвечать на вопросы участников собрания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проведения проверок (ревизий)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3.1. Проверка (ревизия) финансово-хозяйственной деятельности общества осуществляется по итогам деятельности общества за год, а также во всякое время по решению общего собрания акционеров, совета директоров общества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21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3.2. Ревизионная комиссия представляет в совет директоров заключение по результатам проверки (ревизии) финансово-хозяйственной деятельности общества за год, не позднее чем за 40 дней до даты проведения годового общего собрания акционеров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3.3. Член Ревизионной комиссии при выявлении нарушений направляет председателю Ревизионной комиссии письменное описание выявленных нарушений, требующих решения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В течение 3 рабочих дней после получения требования председатель Ревизионной комиссии обязан созвать заседание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При принятии Ревизионной комиссией решения о проведении проверки (ревизии) председатель Ревизионной комиссии обязан организовать проверку (ревизию) и приступить к ее проведению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3.5. При проведении проверок члены Ревизионной комиссии обязаны изучить все имеющиеся и полученные документы и материалы, относящиеся к предмету проверк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3.6. По итогам проверки финансово-хозяйственной деятельности общества Ревизионная комиссия общества составляет и утверждает заключение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3.7. Инициаторы проверки (ревизии) финансово-хозяйственной деятельности общества вправе в любой момент до принятия Ревизионной комиссией решения о проведении проверки (ревизии) отозвать свое требование, письменно уведомив Ревизионную комиссию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Порядок выдвижения требования о проведении проверки (ревизии) акционерами общества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4.1. 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4.2. Акционеры — инициаторы проверки (ревизии) направляют в Ревизионную комиссию письменное требование, которое должно содержать: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Ф.И.О. (наименование) акционеров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сведения о принадлежащих им акциях (количество, категория, тип);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мотивированное обоснование данного требования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Требование подписывается акционером или его доверенным лицом. Если требование подписывается доверенным лицом, то прилагается нотариально удостоверенная доверенность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В случае если инициатива исходит от акционеров — юридических лиц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4.3. Требование инициаторов проведения ревизии направляется в адрес общества на имя председателя Ревизионной комиссии или сдается в общество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Дата предъявления требования определяется по дате его поступления в общество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4.4. В течение 5 рабочих дней с даты предъявления требования Ревизионная комиссия должна принять решение о проведении проверки (ревизии) финансово-хозяйственной деятельности общества или дать мотивированный отказ от проведения ревиз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4.5. Отказ от проверки (ревизии) может быть дан Ревизионной комиссией в следующих случаях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акционеры, предъявившие требование, не являются владельцами необходимого для этого количества голосующих акций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в требовании не указан мотив проведения проверки (ревизии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по фактам, являющимся мотивами проведения проверки (ревизии), проверка (ревизия) проведена и Ревизионной комиссией утверждено заключение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21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4.6. Акционер (акционеры), заявивший требование о проведении проверки (ревизии) финансово-хозяйственной деятельности общества, вправе предъявить следующее требование о проведении проверки не ранее чем через три месяца после предъявления в Ревизионную комиссию первого из названных требований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Порядок выдвижения требования о созыве внеочередного общего собрания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5.1. Требование о созыве внеочередного общего собрания принимается большинством голосов присутствующих на заседании членов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Требование подписывается председателем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5.2. Требование Ревизионной комиссией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сдается в общество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Дата предъявления требования о созыве внеочередного общего собрания определяется по дате получения требования обществом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Требование Ревизионной комиссии должно содержать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формулировки вопросов повестки дня и формулировки решений по ним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четко сформулированные мотивы постановки данных вопросов повестки дня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6. Решения Ревизионной комиссии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6.1. Ревизионная комиссия принимает решения по вопросам, отнесенным Федеральным законом “Об акционерных обществах” и уставом общества к ее компетенции, на своих заседаниях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На заседаниях Ревизионной комиссии ведется протокол, подписываемый всеми участвующими в заседании членами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Заседания Ревизионной комиссии проводятся перед началом проверки (ревизии) и по ее результатам. Член Ревизионной комиссии вправе требовать созыва заседания комиссии в случае выявления нарушений, требующих безотлагательного решения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6.2. 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, поставленным на голосование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6.3. Кворум для проведения заседаний Ревизионной комиссии и количество голосов, необходимых для принятия решений, определяются уставом общества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6.4. Члены Ревизионной комиссии в случае своего несогласия с решением комиссии вправе требовать записи в протоколе заседания особого мнения и довести его до сведения органов общества и (или) акционеров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6.5. Заключение Ревизионной комиссии, утвержденное по итогам проверки финансово-хозяйственой деятельности общества по требованию акционера (акционеров), направляется данному акционеру (акционерам) в течение 3 дней с даты утверждения заключения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7. Председатель Ревизионной комиссии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7.1. Ревизионная комиссия избирает председателя из своего состава. Председатель Ревизионной комиссии избирается на заседании Ревизионной комиссии большинством голосов от общего числа избранных членов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Ревизионная комиссия вправе в любое время переизбрать своего председателя большинством голосов от общего числа избранных членов комиссии, за исключением голосов выбывших членов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7.2. Председатель Ревизионной комисси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созывает и проводит ее заседания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организует работу Ревизионной комисс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представляет Ревизионную комиссию на заседаниях совета директоров и на общем собран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- подписывает документы, исходящие от ее имени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7.3. В случае отсутствия председателя Ревизионной комиссии его функции осуществляет один из членов Ревизионной комиссии по решению большинства присутствующих на заседании членов Ревизионной комиссии.</w:t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8. Вознаграждение и компенсации членам Ревизионной комиссии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8.1. По решению общего собрания акционеров членам Ревизионной комиссии 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Ревизионной комиссии. Общая сумма таких вознаграждений и компенсаций устанавливается решением общего собрания акционеров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8.2. Общее собрание акционеров может рассмотреть вопрос о выплате вознаграждений  и компенсаций расходов членам Ревизионной комиссии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 по итогам финансового года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8.3. Вознаграждение выплачивается на основании решения общего собрания акционеров по итогам работы общества за год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8.4. При отсутствии в обществе чистой прибыли (прибыли к распределению) вознаграждение членам Ревизионной комиссии не выплачивается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</w:r>
    </w:p>
    <w:p>
      <w:pPr>
        <w:pStyle w:val="1"/>
        <w:tabs>
          <w:tab w:val="clear" w:pos="720"/>
          <w:tab w:val="left" w:pos="284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. Документы Ревизионной комиссии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>9.1. К документам Ревизионной комиссии относятся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ab/>
        <w:t>- протоколы Ревизионной комиссии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ab/>
        <w:t>- акты Ревизионной комиссии по результатам проверок (ревизий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jc w:val="both"/>
        <w:rPr/>
      </w:pPr>
      <w:r>
        <w:rPr/>
        <w:tab/>
        <w:t>- заключения Ревизионной комиссии.</w:t>
      </w:r>
    </w:p>
    <w:p>
      <w:pPr>
        <w:pStyle w:val="Normal"/>
        <w:tabs>
          <w:tab w:val="clear" w:pos="720"/>
          <w:tab w:val="left" w:pos="284" w:leader="none"/>
        </w:tabs>
        <w:ind w:firstLine="426"/>
        <w:jc w:val="both"/>
        <w:rPr/>
      </w:pPr>
      <w:r>
        <w:rPr/>
        <w:t xml:space="preserve">9.2. Протокол заседания Ревизионной комиссии составляется не позднее 3 дней после его проведения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В протоколе указываютс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место и время его проведения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лица, присутствующие на заседани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лица, заявившие особое мнение по принимаемым решениям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повестка дня заседания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вопросы, поставленные на голосование, и итоги голосования по ним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принятые решения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3. В актах Ревизионной комиссии по результатам проверок (ревизий) указываютс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место и время проведения проверки (ревизии)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члены Ревизионной комиссии, принимающие участие в проведении проверки (ревизии)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проведения проверки (ревизии)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азание на лиц, допустивши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4. В заключениях Ревизионной комиссии указываются: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21"/>
        <w:tabs>
          <w:tab w:val="clear" w:pos="0"/>
          <w:tab w:val="left" w:pos="284" w:leader="none"/>
        </w:tabs>
        <w:ind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ставительств и должностным лицам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полученные отказы в предоставлении информации (документов и материалов)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сведения о требованиях Ревизионной комиссии созыва заседаний совета директоров и внеочередного общего собрания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сведения о письменных объяснениях от единоличного исполнительного органа, членов совета директоров, должностных лиц и работников общества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>описание нарушений законодательства,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TextBodyIndent"/>
        <w:tabs>
          <w:tab w:val="clear" w:pos="0"/>
          <w:tab w:val="left" w:pos="284" w:leader="none"/>
        </w:tabs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сведения о привлечении к работе Ревизионной комиссии специалистов по отдельным вопросам финансово-хозяйственной деятельности, не занимающих должностей в обществе, о заключении и исполнении с ними договоров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5. Документы Ревизионной комиссии подписываются членами Ревизионной комиссии и не нуждаются в скреплении печатью общества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6. Оригиналы документов Ревизионной комиссии передаются председателем Ревизионной комиссии единоличному исполнительному органу общества на хранение, о чем составляется соответствующий акт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7. Председатель Ревизионной комиссии хранит следующие документ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142"/>
        <w:jc w:val="both"/>
        <w:rPr/>
      </w:pPr>
      <w:r>
        <w:rPr/>
        <w:tab/>
        <w:t>- требования о проведении проверки (ревизии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142"/>
        <w:jc w:val="both"/>
        <w:rPr/>
      </w:pPr>
      <w:r>
        <w:rPr/>
        <w:tab/>
        <w:t>- отказы Ревизионной комиссии в проведении проверки (ревизии);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firstLine="142"/>
        <w:jc w:val="both"/>
        <w:rPr/>
      </w:pPr>
      <w:r>
        <w:rPr/>
        <w:tab/>
        <w:t>- письменные отказы должностных лиц общества предоставить информацию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9.8. Общество в лице единоличного исполнительного органа обеспечивает акционерам доступ к документам Ревизионной комиссии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/>
      </w:pPr>
      <w:r>
        <w:rPr>
          <w:rFonts w:cs="Times New Roman" w:ascii="Times New Roman" w:hAnsi="Times New Roman"/>
          <w:sz w:val="20"/>
          <w:szCs w:val="20"/>
        </w:rPr>
        <w:t>По требованию акционера общество обязано предоставить ему за плату копии документов Ревизионной комиссии. Размер платы устанавливается обществом и не может превышать расходов на изготовление копий документов и расходов, связанных с направлением документов по почте.</w:t>
      </w:r>
    </w:p>
    <w:p>
      <w:pPr>
        <w:pStyle w:val="TextBodyIndent"/>
        <w:tabs>
          <w:tab w:val="clear" w:pos="0"/>
          <w:tab w:val="left" w:pos="284" w:leader="none"/>
        </w:tabs>
        <w:ind w:firstLine="42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6"/>
                        <w:rFonts w:cs="Arial" w:ascii="Arial" w:hAnsi="Arial"/>
                      </w:rPr>
                      <w:t>5</w: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Style16">
    <w:name w:val="номер страницы"/>
    <w:basedOn w:val="Style15"/>
    <w:qFormat/>
    <w:rPr/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567"/>
    </w:pPr>
    <w:rPr>
      <w:rFonts w:ascii="Arial Narrow" w:hAnsi="Arial Narrow" w:cs="Arial Narrow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cs="Arial Narrow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cs="Arial Narrow"/>
      <w:b/>
      <w:bCs/>
      <w:sz w:val="28"/>
      <w:szCs w:val="28"/>
    </w:rPr>
  </w:style>
  <w:style w:type="paragraph" w:styleId="11">
    <w:name w:val="указатель 1"/>
    <w:basedOn w:val="Normal"/>
    <w:next w:val="Normal"/>
    <w:qFormat/>
    <w:pPr>
      <w:ind w:left="200" w:hanging="200"/>
    </w:pPr>
    <w:rPr/>
  </w:style>
  <w:style w:type="paragraph" w:styleId="22">
    <w:name w:val="указатель 2"/>
    <w:basedOn w:val="Normal"/>
    <w:next w:val="Normal"/>
    <w:qFormat/>
    <w:pPr>
      <w:ind w:left="400" w:hanging="200"/>
    </w:pPr>
    <w:rPr/>
  </w:style>
  <w:style w:type="paragraph" w:styleId="3">
    <w:name w:val="указатель 3"/>
    <w:basedOn w:val="Normal"/>
    <w:next w:val="Normal"/>
    <w:qFormat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17">
    <w:name w:val="указатель"/>
    <w:basedOn w:val="Normal"/>
    <w:next w:val="11"/>
    <w:qFormat/>
    <w:pPr>
      <w:spacing w:before="120" w:after="120"/>
    </w:pPr>
    <w:rPr>
      <w:b/>
      <w:bCs/>
      <w:i/>
      <w:iCs/>
    </w:rPr>
  </w:style>
  <w:style w:type="paragraph" w:styleId="12">
    <w:name w:val="оглавление 1"/>
    <w:basedOn w:val="Normal"/>
    <w:next w:val="Normal"/>
    <w:qFormat/>
    <w:pPr/>
    <w:rPr/>
  </w:style>
  <w:style w:type="paragraph" w:styleId="23">
    <w:name w:val="оглавление 2"/>
    <w:basedOn w:val="Normal"/>
    <w:next w:val="Normal"/>
    <w:qFormat/>
    <w:pPr>
      <w:ind w:left="200" w:hanging="0"/>
    </w:pPr>
    <w:rPr/>
  </w:style>
  <w:style w:type="paragraph" w:styleId="31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BodyText21">
    <w:name w:val="Body Text 21"/>
    <w:basedOn w:val="Normal"/>
    <w:qFormat/>
    <w:pPr>
      <w:ind w:firstLine="72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6:23:00Z</dcterms:created>
  <dc:creator>Anry</dc:creator>
  <dc:description/>
  <dc:language>en-US</dc:language>
  <cp:lastModifiedBy>1</cp:lastModifiedBy>
  <cp:lastPrinted>2001-10-08T17:12:00Z</cp:lastPrinted>
  <dcterms:modified xsi:type="dcterms:W3CDTF">2005-09-06T06:23:00Z</dcterms:modified>
  <cp:revision>2</cp:revision>
  <dc:subject/>
  <dc:title>УТВЕРЖДЕНО</dc:title>
</cp:coreProperties>
</file>